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Бажан Лилия </w:t>
      </w:r>
      <w:r>
        <w:rPr>
          <w:b/>
          <w:sz w:val="22"/>
          <w:szCs w:val="22"/>
        </w:rPr>
        <w:t>Как молоды мы были…</w:t>
      </w:r>
    </w:p>
    <w:p>
      <w:pPr>
        <w:pStyle w:val="Normal"/>
        <w:rPr>
          <w:sz w:val="22"/>
          <w:szCs w:val="22"/>
        </w:rPr>
      </w:pPr>
      <w:r>
        <w:rPr>
          <w:sz w:val="22"/>
          <w:szCs w:val="22"/>
        </w:rPr>
        <w:br/>
        <w:t>(Ода МИС  и  С  и  группе МФ-68-1)</w:t>
        <w:br/>
        <w:br/>
        <w:t>Часть I (первые два года учебы)</w:t>
        <w:br/>
        <w:br/>
      </w:r>
      <w:r>
        <w:drawing>
          <wp:anchor behindDoc="0" distT="0" distB="0" distL="0" distR="0" simplePos="0" locked="0" layoutInCell="0" allowOverlap="1" relativeHeight="8">
            <wp:simplePos x="0" y="0"/>
            <wp:positionH relativeFrom="column">
              <wp:posOffset>-457200</wp:posOffset>
            </wp:positionH>
            <wp:positionV relativeFrom="line">
              <wp:posOffset>-293370</wp:posOffset>
            </wp:positionV>
            <wp:extent cx="6708140" cy="3515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6708140" cy="3515995"/>
                    </a:xfrm>
                    <a:prstGeom prst="rect">
                      <a:avLst/>
                    </a:prstGeom>
                  </pic:spPr>
                </pic:pic>
              </a:graphicData>
            </a:graphic>
          </wp:anchor>
        </w:drawing>
      </w:r>
      <w:r>
        <w:rPr>
          <w:sz w:val="22"/>
          <w:szCs w:val="22"/>
        </w:rPr>
        <w:t>Становление коллектива</w:t>
      </w:r>
    </w:p>
    <w:p>
      <w:pPr>
        <w:pStyle w:val="Normal"/>
        <w:rPr>
          <w:sz w:val="22"/>
          <w:szCs w:val="22"/>
        </w:rPr>
      </w:pPr>
      <w:r>
        <w:rPr>
          <w:sz w:val="22"/>
          <w:szCs w:val="22"/>
        </w:rPr>
      </w:r>
    </w:p>
    <w:p>
      <w:pPr>
        <w:pStyle w:val="Normal"/>
        <w:rPr>
          <w:sz w:val="22"/>
          <w:szCs w:val="22"/>
        </w:rPr>
      </w:pPr>
      <w:r>
        <w:rPr>
          <w:sz w:val="22"/>
          <w:szCs w:val="22"/>
        </w:rPr>
        <w:br/>
        <w:br/>
        <w:t>Почитала сочинения АБ об учебе в институте, о нашей группе, о многих интересных, важных и знаменательных событиях, сопровождавших нашу учебу, и подумала, а ведь любому из нас есть о чем  поведать и, как мне кажется, это будет очень интересное чтение (при условии, что автор, как и АБ, сможет привнести личную изюминку в свое повествование, постарается изложить свою версию общеизвестных событий и сможет вдохнуть в повествование свою собственную душу, сумев при этом продемонстрировать и сохранить душу и характер всех основных действующих лиц).</w:t>
        <w:br/>
        <w:br/>
        <w:t>Дело в том, что мы достигли такого возраста, когда воспоминания о днях молодости становятся все более и более приятными: ведь мы были молоды, здоровы, полны энергии и надежд, а что может сравниться с этим периодом времени? Да, пожалуй, ничего более интересного и насыщенного в жизни ни у кого не будет. Ведь именно поэтому нас очень часто мучает ностальгия по прошлому, и мы вольно или невольно мысленно постоянно возвращаемся к этому периоду нашей жизни.</w:t>
      </w:r>
    </w:p>
    <w:p>
      <w:pPr>
        <w:pStyle w:val="Normal"/>
        <w:rPr>
          <w:sz w:val="22"/>
          <w:szCs w:val="22"/>
        </w:rPr>
      </w:pPr>
      <w:r>
        <w:rPr>
          <w:sz w:val="22"/>
          <w:szCs w:val="22"/>
        </w:rPr>
        <w:t>Итак, я начинаю с самого начала. Летом 1968 года я приехала в Москву из солнечной Молдавии поступать в институт. Поскольку школу я закончила с золотой медалью, то была полна уверенности в собственных силах и считала, что мне покорится любой ВУЗ, стоит только захотеть,  попытать счастья, приложить усилия  и предо мной моментально откроются все двери.</w:t>
      </w:r>
    </w:p>
    <w:p>
      <w:pPr>
        <w:pStyle w:val="Normal"/>
        <w:rPr>
          <w:b/>
          <w:b/>
          <w:bCs/>
          <w:sz w:val="22"/>
          <w:szCs w:val="22"/>
        </w:rPr>
      </w:pPr>
      <w:r>
        <w:rPr>
          <w:sz w:val="22"/>
          <w:szCs w:val="22"/>
        </w:rPr>
        <w:br/>
        <w:t xml:space="preserve">После длительных раздумий, я остановила свой выбор на физическом факультете МГУ. Может быть мой выбор был результатом часто звучавших  в то время споров о физике и лирике. Я этот спор для себя лично решила и сделала выбор в пользу физики и в прямом и в переносном смысле слова. Для поступления на физический факультет, необходимо  было сдать пять вступительных экзаменов: математика письменно и устно, физика письменно и устно, и, разумеется,  сочинение. Причем профилирующими считались первые четыре экзамена. </w:t>
        <w:br/>
        <w:br/>
        <w:t>После сдачи вступительных экзаменов оказалось, что для поступления мне не хватает баллов, а поскольку в МГУ экзамены начинались (и заканчивались) на месяц раньше, чем в других ВУЗах, у меня был шанс попытать счастья в другом институте, мягко говоря, попроще. Осталось определиться в какой же именно институт попроще подать документы? И тут как всегда вмешался его величество случай.</w:t>
        <w:br/>
        <w:br/>
        <w:t xml:space="preserve">Во время  сдачи экзаменов на ФИЗФАК я познакомилась с Наташей Хейфец, которая закончила в Москве физматшколу, а она, в свою очередь  познакомила меня со своим одноклассником -  Сергеем Алексеевым. Он тоже сдавал вступительные экзамены на  ФИЗФАК и, по ее словам сдавал не очень успешно. Свое мнение о нем она выразила так: думает о себе, что очень умный, но на самом деле все совсем наоборот. </w:t>
        <w:br/>
        <w:br/>
        <w:t>Там же в МГУ находились представители приемных комиссий нескольких других московских ВУЗов: МВТУ им. Баумана, МИС и С – они предлагали тем, кто не прошел по конкурсу в МГУ подавать документы в их ВУЗы на аналогичные специальности. Я и воспользовалась таким предложением. Убедившись в том, что на физфак мне не попасть, я забрала документы и отправилась с ними в МИС и С. Согласно правилам приема в институт стали, некоторые оценки вступительных экзаменов в МГУ (по желанию абитуриента), можно было засчитать, как приемные в МИС и С. Я решила воспользоваться такой возможностью и засчитала: пятерку по устной математике и четверку по сочинению.</w:t>
        <w:br/>
        <w:t>    </w:t>
        <w:br/>
        <w:t>Почему мой выбор остановился именно на МИС и Се? Просто потому, что он находился в пяти минутах ходьбы  от дома, в котором я снимала квартиру, а также потому, что в названии одного из факультетов громко звучала столь милая моему сердцу физика.</w:t>
        <w:br/>
        <w:br/>
        <w:t>А что еще можно ожидать от человека, не имеющего представления о жизни вообще и в частности о том, чего же он хочет в этой жизни  добиться. Я не говорю уже о том, что еще ведь нужно знать, как добиваться того к чему стремишься. К сожалению, в школе этому не обучают, а учит только жизнь. Причем учит очень жестоко: учиться приходится исключительно на собственных ошибках.</w:t>
        <w:br/>
        <w:br/>
        <w:t xml:space="preserve">Одним словом, забрав документы в МГУ, я прихожу в МИС и С и в приемной комиссии вижу Наташу, которая, не пройдя по конкурсу на ФИЗФАК, решила попытать счастья в институте стали и сплавов. Я взяла в приемной комиссии бланки и села с ней рядом, чтобы их заполнить. Наташа выбрала тот же факультет, что и я – физико-химический. </w:t>
        <w:br/>
        <w:br/>
        <w:t>Да это и не удивительно, ведь именно не этом факультете были близкие к физфаку МГУ специальности, а меня еще привлекло то, что это был единственный факультет, продолжительность обучения на котором составила 5,5 лет. Почему-то мне казалось, что в институте надо обязательно учиться долго, что за 4-5 лет настоящего образования не получишь, а 5,5 – это то, что нужно.</w:t>
        <w:br/>
        <w:br/>
        <w:t xml:space="preserve">Прочитав внимательно предложенный мне перечень специальностей, я выбрала специальность с мудреным названием «физико-химические исследования металлургических процессов» и села заполнять заявление, анкету и прочие бумаги. А в заявлении нужно было заполнять не название специальности, а ее код по какому-то всесоюзному межвузовскому классификатору. Я код естественно не запомнила, уточнять его в приемной комиссии не стала, а просто списала у Наташи. Я почему-то была абсолютно уверена, что она тоже, как и я,  выбрала мои «физико-химические исследования металлургических процессов». </w:t>
        <w:br/>
        <w:br/>
        <w:t xml:space="preserve">Когда же я отнесла документы в приемную комиссию ФИЗХИМА, меня поздравили с правильным выбором, сказав, что выбранная мной «Физика металлов» самая престижная, самая интересная и вообще самая, самая … специальность. </w:t>
        <w:br/>
        <w:br/>
        <w:t>Я очень удивилась, сгоряча хотела даже переписать заявление, но потом подумала, что Наташа Хейфец в силу своей национальной принадлежности плохой специальности не выберет, а «Физика металлов» ничуть не хуже столь пришедшихся мне по душе «физико-химических исследований металлургических процессов», потому что в названии специальности слово физика встречается тоже.</w:t>
        <w:br/>
        <w:br/>
        <w:t>После этого мне осталось только сдать три вступительных экзамена. Математику письменную я сдала на «4», физику – на «5», а не профильную химию всего на «3». Да я собственно не очень к той химии и готовилась, ведь по профильным дисциплинам у меня был проходной балл. По этому поводу надо мной даже поиздевалась экзаменатор на экзамене по химии, сказав, что проходной балл в кармане, а на химию наплевать?</w:t>
        <w:br/>
        <w:br/>
        <w:t>Физику я сдавалала классно: на вопросы билета я ответила очень бодро и мне  задали дополнительный вопрос, видела ли я когда-нибудь вблизи вертолет. Я ответила гордо: «Конечно, видела». - Тогда скажите, милая девушка, а зачем вертолету на хвосте маленький пропеллер?- спросил меня сразу же экзаменатор.</w:t>
        <w:br/>
        <w:br/>
        <w:t>Я задумалась на минуту. Пропеллера ведь я не видела, точнее никогда не обращала на него внимания, но очевидно он как-то связан с Законом Ньютона (одним из моих вопросов в экзаменационном билете). Поэтому я уверенно сказала: чтобы уравновесить вращение корпуса вертолета. Ведь винт вертолета вращается, значит, согласно закону Ньютона корпус вертолета должен вращаться в противоположную сторону. Чтобы уравновесить это вращение и придумали на хвосте пропеллер. Мой ответ пришелся по душе экзаменатору, и он поставил мне пятерку.</w:t>
        <w:br/>
        <w:br/>
        <w:t xml:space="preserve">На экзамене по физике судьба  опять свела меня с Наташей Хейфец и она сообщила мне, что Серега Алексеев тоже поступает в МИС и С и экзамены сдал хорошо. После сдачи экзаменов я набрала проходной балл, и мне осталось только ждать зачисления. Но в ежедневно обновляемых списках моей фамилии почему-то  не оказалось. </w:t>
        <w:br/>
        <w:br/>
        <w:t>Я начинаю выяснять почему, и оказывается, что просто не могут найти в МГУ мои документы для подтверждения засчитанных мне оценок, поэтому за документами придется ехать и искать их в архиве ФИЗФАКА. Ну что ж, ехать, так ехать.</w:t>
        <w:br/>
        <w:br/>
        <w:t>Со мной вместе поехал еще один парень – Сергей Киселев. Дали нам с собой список фамилий и № личных дел абитуриентов, документы которых необходимо было отыскать в архиве. Мы перерыли на физфаке весь архив с документами абитуриентов, нашли документы мои, Сереги Киселева, Сереги Лавриновича, еще трех человек и привезли все это в институт.</w:t>
        <w:br/>
        <w:br/>
        <w:t xml:space="preserve">На следующий же день состоялось зачисление. Все прошедшие по конкурсу собрались возле деканата и нас по очереди вызывали на собеседование. До начала собеседования мне сообщили в толпе бывших абитуриентов (теперь почти студентов), ожидавших зачисления, что самая классная группа это МФ-1, и надо проситься только туда. </w:t>
        <w:br/>
        <w:br/>
        <w:t>Я немного удивилась такой осведомленности, но поскольку всегда очень быстро воспринимала информацию, в деканате сразу же попросилась в эту группу. Учитывая мой высокий проходной балл, мою просьбу учли и в эту группу зачислили. Там же на собеседовании я впервые познакомилась с Олей Коковихиной (впоследствии Коковишкой), которая тоже попала в нашу группу, там же был и Серега Лавринович, тоже оказавшийся потом нашим одногруппником.</w:t>
        <w:br/>
        <w:br/>
        <w:t xml:space="preserve">Итак, зачисление завершилось, и нам сообщили, что мы должны прибыть в Москву 31-го августа для получения студенческих билетов, а в оставшееся время все иногородние студенты должны решить вопросы выписки с ПМЖ..У меня оставалось очень мало времени для перелета в Кишинев и оформления там выписки с ПМЖ для последующей прописки в Москве. А тут как назло в Чехословакии произошло непонятно что. </w:t>
        <w:br/>
        <w:br/>
        <w:t>В Москву срочно вызвали Дубчека (он был первым секретарем компартии Чехословакии), Ленинский проспект, как всегда делали в таких случаях, перекрыли, и я еле успела в аэропорт на самолет. Конечно, мне было далеко не до политики, и я особенно не вникала в то, что же на самом деле произошло в Праге, и из-за чего разгорелся весь сыр-бор.  Кое-какая информация до нас, конечно, доходила, но об этом мы в то время как – то особенно не задумывались по той простой причине, что нас эти события  не касались и потому мало волновали.</w:t>
        <w:br/>
        <w:br/>
        <w:t xml:space="preserve">Приехав в Кишинев, я узнала, что мужа моей сестры срочно призвали в армию на сборы на три месяца. Он служил в Кишиневе и даже иногда заскакивал домой ненадолго. И только впоследствии, анализируя прошлое на базе полученной значительно позже информации, я пришла к выводу, что этот внезапный призыв на сборы был связан с событиями в Чехословакии и политической ситуацией, сложившейся к концу 60-х годов во многих  наших «братских» странах социалистического лагеря. </w:t>
        <w:br/>
        <w:br/>
        <w:t xml:space="preserve">30-го августа я, с большим трудом достав билет на самолет, прибыла в Москву и 31-го была уже на вручении документов первокурсникам. Нам вручили студенческие билеты и зачетки, а когда церемония завершилась, вдруг встает одна девочка и говорит: «А почему мне не вручили документы?» </w:t>
        <w:br/>
        <w:br/>
        <w:t xml:space="preserve">Так я познакомилась с Татьяной Скаковой. Оказывается, в этот день она похоронила маму, и все в институте думали, что по этой причине она не придет на вручение документов. Однако она пришла, а документы ей не вручили. Ну, эту проблему быстро решили, ей выдали документы и всех нас пригласили на занятия 2-го сентября, так как в этом учебном году первое сентября попало на воскресенье. </w:t>
        <w:br/>
        <w:br/>
        <w:t xml:space="preserve">В нашей группе я обнаружила нескольких уже знакомых мне: Наташу Хейфец, Серегу Алексеева, Серегу Лавриновича, Ольгу Коковихину и Татьяну Скакову. Ну и кроме них и меня еще 19 незнакомых мне пока человек. Мы все очень быстро перезнакомились, но самое интересное началось, когда с нами начали знакомиться преподаватели. Они зачитывали список, а по списку шли: сначала Ира Аврамова, потом звучала фамилия Алексеев, и, вставали сразу двое. </w:t>
        <w:br/>
        <w:br/>
        <w:t>Оказывается, у нас в группе было два Алексеевых: Сергей Всеволодович и Александр Борисович. Сначала одновременное вставание у них получалось непроизвольно, но потом этот фокус им так понравился, что они проделывали его регулярно со всеми новыми преподавателями на протяжении всего периода обучения в  институте.</w:t>
        <w:br/>
        <w:br/>
        <w:t xml:space="preserve">После первых знакомств друг с другом, очень быстро образовались подгруппы по интересам. Я оказалась в одной тройке с Леной Тетериной (Тетерей) и ее одноклассницей и тезкой Леной Рысаковой (Рэксой). Потом к нашей тройке присоединилась Ольга Гусева (Гусь). Так и ходили мы дружной четверкой на семинары, лекции, лабораторки и, само собой разумеется, в столовую. </w:t>
        <w:br/>
        <w:t>   </w:t>
        <w:br/>
        <w:t>Как выяснилось, в наш институт набирали студентов не только в Москве, но и в крупных металлургических центрах СССР, таких как Череповец, Свердловск, Донецк, Орск, Златоуст и других. Пять – шесть человек в нашей группе были приняты по такому оргнабору, правда, из них домой работать впоследствии так никто и не вернулся, да и институт не все из них закончили. Но это уже детали.</w:t>
        <w:br/>
        <w:br/>
        <w:t>Занятия у нас длились в основном по три пары в день. Каждая пара длилась два академических часа продолжительностью 40 минут каждый, (а не традиционные 45), т.к. один из институтских корпусов (№4 на Крымском Валу) был закрыт на капитальный ремонт и, таким образом, институтское руководство решало проблему нехватки аудиторий. Занятия чаще всего начинались в 8.00, а заканчивались  в 12.45. Между уроками в паре перерыв длился 5 минут, а между парами – 15 минут. В некоторые дни занятия могли начинаться со второй пары, а заканчиваться соответственно позже.</w:t>
        <w:br/>
        <w:br/>
        <w:t xml:space="preserve">Кроме нехватки аудиторий, не менее остро стояла проблема нехватки мест в общежитии, так как в институтском общежитии с громким названием «Дом Коммуны» тоже проводился капитальный ремонт, и общежитие почти никому не давали, а предоставляли места в частном секторе в пригороде Москвы, если мне не изменяет память, деревня где они жили называлась Салтыковка. </w:t>
        <w:br/>
        <w:br/>
        <w:t xml:space="preserve">Там жили большинство из наших иногородних ребят, за исключением принятых по оргнабору. Им общежитие предоставляли в обязательном порядке. А мне предстояло самостоятельно решить проблему поиска квартиры на период обучения с временной пропиской в этой квартире по справке, выданной в институте, так как меня в институт приняли без предоставления общежития. </w:t>
        <w:br/>
        <w:br/>
        <w:t xml:space="preserve">Стипендии у нас тоже получили далеко не все. В первую очередь стипендии получали малообеспеченные студенты (те, у кого на одного человека  в семье был маленький доход, правда каковы были критерии малообеспеченности, для меня осталось неясным). Для этого необходимо было предоставить в деканат информацию о составе и доходах семьи. </w:t>
        <w:br/>
        <w:br/>
        <w:t>Таких в нашей группе набралось человек шесть-семь. Кроме малообеспеченных студентов, стипендии получили также студенты из оргнабора в металлургических центрах. После первой сессии к  получателям стипендии добавились отличники.  Простая, рядовая стипендия была 35 рублей, а повышенная для отличников 43 рубля 75 копеек. Сдавшие хоть один экзамен  на двойку, стипендию, естественно, не получали. Для всей группу стипендию получал один человек – Витя Шевков, выстояв для этого очередь в институтскую кассу, а потом по ведомости раздавал всем кому положено.</w:t>
        <w:br/>
        <w:br/>
        <w:t xml:space="preserve">В первую же неделю после начала занятий в институтской библиотеке нам выдали комплект учебников, необходимых для первого семестра. Комплект был почти полный, за исключением пособия по английскому языку и сборников лабораторных работ – их нам давали непосредственно во время лабораторных  работ, мы конспектировали то, что необходимо и возвращали. </w:t>
        <w:br/>
        <w:br/>
        <w:t>Правила пользования книгами были очень строгими – за каждую невозвращенную книгу платили штраф в пятикратном размере или возвращали аналогичную, согласно утвержденному списку (но в том списке были такие раритеты, которые найти в продаже было практически невозможно ни за какие деньги, поэтому при потере учебника чаще всего платили штраф).</w:t>
        <w:br/>
        <w:br/>
        <w:t>Некоторыми учебниками и пособиями можно было пользоваться в читальном зале, расположенном на последнем этаже лабораторного корпуса. Для получения книги в читальном зале необходимо было оставить под залог студенческий билет или зачетную книжку. В этом читальном зале мы  проводили очень много времени, готовясь к английскому языку, лабораторным работам и конспектируя первоисточники марксизма-ленинизма.</w:t>
        <w:br/>
        <w:br/>
        <w:t>Занятия по физкультуре проходили у нас в общежитии, называемом «Дом Коммуны» (ДК). Общежитие было построено в начале 30-х годов и в год нашего поступления там затеяли грандиозную реконструкцию  с перепланировкой комнат, поэтому в институт с предоставлением общежития почти никого не принимали. Спортзал там был огромный и занятия по физкультуре проходили сразу у всего потока – все 150 человек, разбившись на подгруппы, занимались одновременно. Кстати в этом спортзале в период вступительных экзаменов размещали абитуриентов мужского пола.</w:t>
        <w:br/>
        <w:br/>
        <w:t>Те, кто занимался в институтских спортивных секциях, от занятий по физкультуре освобождался. Многие получали освобождение от физкультуры и по состоянию здоровья, поэтому, естественно, в спортзале никогда не собиралось 150 человек сразу. Бегать кроссы и сдавать различные нормативы ГТО мы ходили в Парк Культуры им. Горького, расположенный в 10 минутах ходьбы от ДК.  Там же, в Нескучном Саду, мы зимой ходили на лыжах, которые нам выдавали на кафедре физкультуры на время занятий.</w:t>
        <w:br/>
        <w:t>                                                        </w:t>
        <w:br/>
        <w:t xml:space="preserve">Периодически возникающие у нас бытовые проблемы приходилось решать параллельно с учебой, а на выходные дни нам предоставили счастливую возможность сначала помочь строительству тепличного комбината в районе Внуково, а потом интенсивно использовали нас, как рабочую силу при реконструкции корпуса №4, в котором как раз в год нашего поступления начали делать капитальный ремонт. </w:t>
        <w:br/>
        <w:br/>
        <w:t>Впоследствии, к этим трудовым обязанностям добавились другие: летняя отработка в многочисленных институтских  подразделениях; летняя практика и осенние сельхозработы с отрывом от учебы. Короче на всем протяжении учебы в институте о нашей трудовой деятельности заботились, и именно благодаря этой заботе мы стали классными специалистами в области строительства, сельского хозяйства и, само собой разумеется, в промежутке между многочисленными отвлечениями от учебы, металлургических процессов. Все это обогащало наш жизненный опыт, но при этом постоянно сокращало летние каникулы до одного месяца, вместо двух, которые имели студенты других вузов.</w:t>
        <w:br/>
        <w:br/>
        <w:t xml:space="preserve">При первом привлечении к строительным работам в будние дни, нас снимали всем потоком с занятий, а потом институтское руководство пришло к выводу, что это невыгодно: ведь после строительных работ необходимо всему курсу наверстывать упущенное – читать лекции, проводить семинары и лабораторные работы. Поэтому в дальнейшем нас стали снимать с занятий по очереди: одну неделю одна группа, следующую неделю другая. При этом всем остальным лекции </w:t>
      </w:r>
      <w:r>
        <w:rPr>
          <w:sz w:val="22"/>
          <w:szCs w:val="22"/>
        </w:rPr>
        <w:drawing>
          <wp:anchor behindDoc="0" distT="0" distB="0" distL="0" distR="0" simplePos="0" locked="0" layoutInCell="0" allowOverlap="1" relativeHeight="7">
            <wp:simplePos x="0" y="0"/>
            <wp:positionH relativeFrom="column">
              <wp:posOffset>-228600</wp:posOffset>
            </wp:positionH>
            <wp:positionV relativeFrom="line">
              <wp:posOffset>-225425</wp:posOffset>
            </wp:positionV>
            <wp:extent cx="6365240" cy="3707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6365240" cy="3707130"/>
                    </a:xfrm>
                    <a:prstGeom prst="rect">
                      <a:avLst/>
                    </a:prstGeom>
                  </pic:spPr>
                </pic:pic>
              </a:graphicData>
            </a:graphic>
          </wp:anchor>
        </w:drawing>
        <w:t>читались, а лабораторные работы вообще не отменялись даже снятым с занятий группам.</w:t>
        <w:br/>
        <w:br/>
        <w:br/>
        <w:br/>
        <w:t>Так руководящий состав ВУЗа убивал сразу несколько зайцев: корпус ремонтировался, студенты учились, трудовой опыт накапливался. Ну что ж, администрации в изобретательности не откажешь. Но что же делать бедным студентам, отвлеченным на стройку? Ведь лекции продолжают читаться,  экзамены предстоит сдавать, а на трудовые достижения на стройке никто внимания не обратит во время сессии?</w:t>
        <w:br/>
        <w:br/>
        <w:t>Но мы оказались достаточно находчивыми, изобретательными и изворотливыми, поэтому, оставшиеся учиться, писали лекции под копирку для тех, кто трудился на благо института. В дальнейшем это настолько вошло у нас в привычку, что лекции стали писать под копирку для тех, кто отсутствовал на них даже и по менее уважительной причине.</w:t>
        <w:br/>
        <w:br/>
        <w:t>В моей дальнейшей жизни мне часто приходилось выкручиваться из всяких разных ситуаций. Чего только не я не придумывала, чтобы решить ту или иную, поставленную жизнью проблему. Какую только находчивость, изобретательность и смекалку не пришлось применять, а, оказывается, основа всему была заложена, как ни странно, нашим орденоносным МИС и С.</w:t>
        <w:br/>
        <w:br/>
        <w:t>А может быть так и должно быть, ведь мы не только изучали там разные дисциплины, но и набирались жизненного опыта. Поэтому я могу смело сказать, что МИС и С стал лично для меня настоящей школой жизни, такой школой, которая в дальнейшем всегда помогала мне добиваться поставленной цели.</w:t>
        <w:br/>
        <w:br/>
        <w:t xml:space="preserve">В первом семестре мы изучали массу очень интересных предметов: физику, высшую математику, общую химию (сначала неорганическую), иностранные языки, историю  КПСС, начертательную геометрию (инженерную графику), черчение и много всяких других дисциплин, название которых даже не упомнишь. Все эти дисциплины были общеобразовательные, а специальные дисциплины нам начали читать, начиная с третьего курса. </w:t>
        <w:br/>
        <w:br/>
        <w:t>По физике и химии у нас были лабораторные работы, а по математике, истории, инязу, начерталке и черчению – семинары. Кроме того, по начерталке, математике, физике, истории и химии нам читали лекции. Во втором семестре вместо начерталки появилась теоретическая механика.</w:t>
        <w:br/>
        <w:br/>
        <w:t xml:space="preserve">К разнообразию преподаваемых нам предметов добавилось такое же разнообразие преподавателей, некоторые из которых оставили незабываемое впечатление. Например, лекции по математике нам читал Иван Евгеньевич Базилевич. У него было удивительное чувство аудитории, благодаря которому он разнообразил свои сложные лекции многими историями и воспоминаниями, снимая возникающее в аудитории напряжение. </w:t>
        <w:br/>
        <w:br/>
        <w:t xml:space="preserve">Рассматривая признаки монотонности функции он, например, приводил теорему о двух милиционерах, согласно которой два милиционера, сопровождающие задержанного, обязательно доставят его в отделение, и задержанному от них никуда не деться. </w:t>
        <w:br/>
        <w:br/>
        <w:t xml:space="preserve">Полной противоположностью ему была Нина Семеновна Очан, проводившая у нас семинары по математике, кстати, по национальности она была караимка (во времена Древней Руси их называли хазарами, впоследствии хазары стали называться караимами и начали исповедовать иудаизм). </w:t>
        <w:br/>
        <w:br/>
        <w:t xml:space="preserve">Она была очень требовательна к нам и просто нагнетала напряженность в аудитории, поэтому основная часть группы ее панически боялась. Но именно благодаря таким разным подходам достигался конечный результат: математику мы знали, да мы просто вынуждены были знать математику, ведь без солидной математической подготовки мы бы не смогли разобраться в лекциях по специальным дисциплинам. </w:t>
        <w:br/>
        <w:br/>
        <w:t>Теоретическую механику нам читал очень занудливый старый холостяк, читал до невозможности скучно, и память не сохранила ничего кроме скуки, даже имени.</w:t>
        <w:br/>
        <w:br/>
        <w:t xml:space="preserve">Очень своеобразный преподаватель читал нам лекции по электротехнике. Если верить его словам, он начинал свою деятельность в качестве разведчика (шпиона), в совершенстве знал английский язык и, считая своим долгом поделиться с нами своим жизненным опытом, советовал изучать иностранные языки и читать иностранную литературу не в переводе, а в оригинале. Нам его советы казались прописными истинами и следовать им особенного желания не было, но точно также впоследствии наши дети относились к нашим советам. </w:t>
        <w:br/>
        <w:br/>
        <w:t xml:space="preserve">Очень много времени отнимало у нас черчение. Чертить приходилось много, правда при этом нас не заставляли чертить тушью, что уже было очень хорошо. Чертили мы и сборочные чертежи, и деталировки. Поскольку в школе почти у всех черчение хромало, многие после занятий оставались в институте и чертили в чертежных аудиториях, там же иногда можно было проконсультироваться с дежурным преподавателем, если что-то было неясно. </w:t>
        <w:br/>
        <w:br/>
        <w:t>Как-то дежурная преподавательница, взглянув  на мой чертеж, сказала в шутку: «За такой чертеж можно сесть в тюрьму лет на пять на шесть.», а увидев мой недоуменный взгляд пояснила: «Вы не соблюдаете ГОСТы, а несоблюдение стандартов преследуется по закону».</w:t>
        <w:br/>
        <w:br/>
        <w:t>Поэтому первые два года в институте у меня ассоциируются с бесконечным черчением, с постоянной беготней с тубусами, готовальнями и карандашами. Но если мы только начинали попискивать, жалуясь на свою тяжелую жизнь, умудренные жизнью старшекурсники успокаивали нас словами, что нечего бога гневить, что в МВТУ им. Баумана черчения в пять – шесть раз больше, а у нас по сравнению с ними вообще просто райская жизнь.</w:t>
        <w:br/>
        <w:br/>
        <w:t xml:space="preserve">Кроме всего прочего на нас в институте ставили множество разнообразных экспериментов: продлили продолжительность физкультуры и иностранного языка с двух лет до четырех; внедрили школьную систему с оценками за лабораторные и контрольные работы, а также по результатам работы на семинарах. </w:t>
        <w:br/>
        <w:br/>
        <w:t>По результатам этих оценок выставляли полусеместровые оценки. Эти полусеместровые оценки влияли на экзаменационную оценку: если полусеместровые были двойки, то на экзамене, хоть умри, не то, что пятерки не получишь, а выше тройки просто не прыгнешь. В свою очередь,  наличие полусеместровых пятерок не могло уберечь от двойки на экзамене.</w:t>
        <w:br/>
        <w:br/>
        <w:t> Кстати, большая часть отсеявшихся после первой сессии пострадали из-за полусеместровых оценок – не были допущены к зачетам, а, следовательно и к экзаменам. Зато, как только потом на третьем курсе отменили полусеместровые оценки, успеваемость у всей группы резко улучшилась.</w:t>
        <w:br/>
        <w:br/>
        <w:t xml:space="preserve">Одно из первых серьезных испытаний мне пришлось пережить в первую же сессию: после второго экзамена мы все пошли в столовую обедать и там у меня украли портфель, в котором была зачетная книжка, студенческий билет, учебник по начертательной геометрии (по ней же и был экзамен, сданный мною в этот день вполне благополучно). </w:t>
        <w:br/>
        <w:br/>
        <w:t>Так что кроме экзаменов, в первую сессию мне пришлось заняться восстановлением моих документов, проявив при этом способность добиваться поставленной цели максимально быстро, так как только по студенческому билету можно было приобрести билет для поездки домой на зимние каникулы с 50% скидкой, а без зачетки невозможно было сдавать следующие экзамены.</w:t>
        <w:br/>
        <w:br/>
        <w:t>Хочу отметить, что находчивость и изобретательность проявляли не только студенты, но и преподавательский состав.  Правда, направлены эти изобретательности были в разные стороны: одни изо всех сил стремились научить, а другие стремились уклониться от этого, или на худой конец, научиться, но с минимальными потерями для себя и для личного времени.</w:t>
        <w:br/>
        <w:br/>
        <w:t>Словом жизнь у нас была очень насыщенная. Ведь нам ее насыщали преподаватели, родители и мы сами. Насыщали, как могли и чем могли. Конечно, нашим близким не всегда нравилось то, как мы разнообразили и насыщали свою жизнь, но о вкусах мы в то время старались не спорить, а сейчас это вообще бессмысленно.</w:t>
        <w:br/>
        <w:br/>
        <w:t xml:space="preserve">В лабораторном корпусе нашего института кроме разных лабораторий располагалась огромная столовая, в которой мы дружно обедали после окончания занятий. Обедали не только иногородние студенты, но и москвичи. </w:t>
        <w:br/>
        <w:br/>
        <w:t>Особенной любовью к общепиту отличалась в нашей группе Тетеря (Лена Тетерина). Про нее даже поговорку сложили: «За что я люблю Тетерю, за то, что она никогда в столовой пообедать не откажется». Иногда у нее получалось делать это несколько раз в день по очереди с разными людьми, но при этом она умудряясь сохранять достаточно стройную фигуру.</w:t>
        <w:br/>
        <w:br/>
        <w:t xml:space="preserve">Цены в столовой поражали своей дешевизной и стабильностью на протяжении всех лет обучения они практически не менялись: винегрет – 5 копеек, первые блюда половина порции 10 – 12 копеек, блинчики с мясом 32 копейки, блинчики с творогом 24 копейки, салат мясной (столичный, называемый сейчас оливье) – 14 копеек, компот, чай – 4 или 5 копеек. </w:t>
        <w:br/>
        <w:br/>
        <w:t xml:space="preserve">Хлеб, горчица уксус – на столе бесплатно и в неограниченных количествах. Девочки выбирали себе блюда достаточно скромно, а ребята набирали полные подносы, причем вместе  с первым блюдом поглощали неограниченное количество хлеба с горчицей. </w:t>
        <w:br/>
        <w:br/>
        <w:t>Словом, вполне приличный обед с мясным вторым блюдом стоил 50-60 копеек. Это было по карману любому студенту. Поэтому столовая пользовалась нашим вполне заслуженным вниманием, и после окончания первых трех пар там выстраивались огромные очереди, но мы мужественно выстаивали в этих очередях, лишь изредка позволяя себе пристроиться без очереди к кому-нибудь знакомому.</w:t>
        <w:br/>
        <w:br/>
        <w:t xml:space="preserve">Кроме столовой не обходили мы своим вниманием и кафе «Шоколадница», расположенное вблизи метро «Октябрьская». Но там цены и ассортимент были несколько иными: бульон с пирожком, блинчики с шоколадным соусом, пирожное на закуску и кофе с мороженным. Все это стоило в пределах рубля или рубля с полтиной. </w:t>
        <w:br/>
        <w:br/>
        <w:t xml:space="preserve">Что было намного дороже студенческой столовой, но зато существенно разнообразило наше меню, а более высокие цены нас смущали мало. Поэтому, в основном, мы себе практически ни в чем не отказывали. И, как ни странно, могли позволить себе и кафе, и ресторан, и театры, а про кино и говорить не приходится. Билет в кинотеатр на дневной сеанс стоил 25 копеек, а самый дорогой билет в театр – 2 рубля. Дороже билетов в театр были только билеты на эстрадные концерты: до трех рублей. </w:t>
        <w:br/>
        <w:br/>
        <w:t>Сейчас, даже трудно представить себе, что возможны были такие цены. А ведь это факт. Билет на трамвай, троллейбус, автобус и метро стоил 5 копеек, а единый проездной на все виды транспорта на один месяц всего 6 рублей. Заплатил их, и катайся себе целый месяц, ни о чем не думая.  </w:t>
        <w:br/>
        <w:br/>
        <w:t>Даже анекдот такой ходил по Москве, что если купить единый проездной билет и ездить весь месяц, пересаживаясь с транспорта на транспорт, то можно сэкономить столько денег, что на них можно будет купить «Волгу».</w:t>
        <w:br/>
        <w:br/>
        <w:t>Активно посещали мы не только театры и кинотеатры, но и различные музеи и выставки. Билет в «Третьяковку» или музей им. Пушкина стоил в то время  30 коп. для всех и 10 коп. для школьников, пенсионеров и студентов. Поэтому там всегда были очереди в кассу, а если в музее экспонировалась какая-нибудь редкая выставка, то, чтобы войти в музей,  очереди стояли на улице.</w:t>
        <w:br/>
        <w:br/>
        <w:t xml:space="preserve">После первых знакомств и нескольких дней общения выяснилось, что группа у нас действительно элитная, к тому же подобралась по составу очень разномастная и не менее интересная. В нашей группе учились четыре дочери наших вузовских профессоров – Скакова Татьяна (ее отец был зав. кафедрой рентгенографии металлов), Горелик Ольга (ее отец был зав. кафедрой рентгенографии полупроводников), Лена Тетерина (ее отец был профессором и читал в нашем институте лекции), Ирина Аврамова – ее отец тоже был профессором и впоследствии был назначен деканом нашего факультета. </w:t>
        <w:br/>
        <w:br/>
        <w:t xml:space="preserve">У Ольги Коковихиной отец был адмиралом и преподавал в академии Генштаба. У Саши Алексеева отец был корреспондентом в газете «Московский комсомолец» и еще работал в других каких-то периодических изданиях. У Александра Изотова отец был военным летчиком, так же как и у Валеры Петровского. Словом родители были людьми очень интересными, дети, как оказалось впоследствии, были не менее интересными. </w:t>
        <w:br/>
        <w:br/>
        <w:t>Не было в нашей группе только детей потомственных металлургов (дети наших преподавателей не в счет), хотя явная преемственность поколений просматривалась и не только в нашей группе. Например, в группе МФ-68-3 учился Леня Бернштейн, его отец был профессором и тоже преподавал в нашем институте.</w:t>
        <w:br/>
        <w:br/>
        <w:t xml:space="preserve">Марк Львович Бернштейн читал нам лекции по металловедению и термообработке, читал их два семестра подряд. Курс его был очень насыщен информацией, а читал он лекции настолько быстро, что конспектировать за ним было практически невозможно. </w:t>
        <w:br/>
        <w:br/>
        <w:t xml:space="preserve">В нашей же группе училась Марцинковская Татьяна, мама которой тоже закончила наш институт. Двумя годами старше училась в такой же группе, как наша, дочка зав. кафедрой металлографии Лифшица Бориса Григорьевича, который читал нам лекции по металлографии. Короче, в отличие от меня, многие дети пошли по стопам отцов. Это, мне кажется, было характерно для того времени. </w:t>
        <w:br/>
        <w:br/>
        <w:t>Если кто-то впереди тебя протаптывает тропу, идти по бездорожью значительно легче, чем самому ту тропу протаптывать. Так и с детьми, идущими по следам своих родителей. Физически идти легче, правда, моральная ответственность выше, потому что хочешь, не хочешь, а подвергаешься постоянному сравнению. И очень неприятно, если ты не оправдываешь возложенные на тебя надежды, и сравнение оказывается далеко не в твою пользу.</w:t>
        <w:br/>
        <w:br/>
        <w:t xml:space="preserve">Но все это выяснилось впоследствии, а поначалу нам показалось, что состав нашей группы (особенно мужская половина) слишком обыденный, безликий, можно даже сказать серый. И только после более тесного знакомства, после строек, колхозов, походов и практик мы убедились, что все далеко не так, как нам первоначально показалось, и наша группа действительно </w:t>
      </w:r>
      <w:r>
        <w:drawing>
          <wp:anchor behindDoc="0" distT="0" distB="0" distL="0" distR="0" simplePos="0" locked="0" layoutInCell="0" allowOverlap="1" relativeHeight="9">
            <wp:simplePos x="0" y="0"/>
            <wp:positionH relativeFrom="column">
              <wp:posOffset>-342900</wp:posOffset>
            </wp:positionH>
            <wp:positionV relativeFrom="line">
              <wp:posOffset>684530</wp:posOffset>
            </wp:positionV>
            <wp:extent cx="6400800" cy="36258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6400800" cy="3625850"/>
                    </a:xfrm>
                    <a:prstGeom prst="rect">
                      <a:avLst/>
                    </a:prstGeom>
                  </pic:spPr>
                </pic:pic>
              </a:graphicData>
            </a:graphic>
          </wp:anchor>
        </w:drawing>
      </w:r>
      <w:r>
        <w:rPr>
          <w:sz w:val="22"/>
          <w:szCs w:val="22"/>
        </w:rPr>
        <w:t xml:space="preserve">заслуживает своего названия МФ-68-1 – мы действительно по многим позициям оказались первыми по сравнению с остальными группами нашего потока, которых насчитывалось всего шесть. </w:t>
        <w:br/>
        <w:br/>
        <w:t xml:space="preserve">Первые два курса основные общеобразовательные лекции мы слушали все вместе – все 150 человек, и только потом, после появления спецкурсов, произошло разделение по специальностям, хотя лекции по общеобразовательным предметам продолжали нам читать всем вместе. </w:t>
        <w:br/>
        <w:br/>
        <w:t xml:space="preserve">Словом по названию и по факту мы оказались первыми, элитными и самыми, самыми. И дело не в наших завышенных самооценках. Так казалось не только нам. Дело в том, что так мы выглядели со стороны, и большинство студентов других  групп  нашего потока ФИЗХИМА завидовало нам белой завистью, но к своему большому сожалению, как ни старались,  не смогли составить нам достойную конкуренцию. Да и мы сами это видели, в первую очередь в колхозах, что конкуренции по самобытности, сплоченности и интересам не выдерживает ни одна из многочисленных групп ФИЗХИМА. </w:t>
        <w:br/>
        <w:br/>
        <w:t>На лекциях мы не теряли времени даром: интенсивно обменивались информацией, книгами, едой и даже иногда читали самиздатовскую  литературу, перепечатанную на машинке. Причем читали очень интересно: одну книгу сразу читало человек 10-15, передавая друг другу по-очереди, отдельные машинописные листочки. И получалось, что если первый уже ряд заканчивал чтение, то на последних рядах чтение было в самом разгаре.</w:t>
        <w:br/>
        <w:br/>
        <w:t xml:space="preserve">Однажды Татьяна Скакова даже умудрилась принести в институт хомячка в баночке. Не знаю, для чего она это сделала, но все мы по очереди бегали глазеть в эту баночку и любоваться мягким, пушистым зверьком, а он, в свою очередь, взирал на нас маленькими черненькими испуганными глазками. </w:t>
        <w:br/>
        <w:br/>
        <w:t xml:space="preserve">Все это, вместе взятое: учеба, практика, колхозы, стройки, субботники и общественная работа, постепенно из разрозненных, разношерстных ребят  лепило группу. И даже не просто группу, а настоящий спаянный, спетый и слитый воедино дружный коллектив, который по сути своей превратился со временем в единый организм. В него спаялись, конечно, не все. Кто-то, как исключение, всегда стоит в стороне. Это естественно, но в целом, благодаря сложившемуся костяку, </w:t>
      </w:r>
      <w:r>
        <w:rPr>
          <w:b/>
          <w:bCs/>
          <w:sz w:val="22"/>
          <w:szCs w:val="22"/>
        </w:rPr>
        <w:t>коллектив у нас получился просто замечательный.   </w:t>
      </w:r>
    </w:p>
    <w:p>
      <w:pPr>
        <w:pStyle w:val="Normal"/>
        <w:rPr>
          <w:b/>
          <w:b/>
          <w:bCs/>
          <w:sz w:val="22"/>
          <w:szCs w:val="22"/>
        </w:rPr>
      </w:pPr>
      <w:r>
        <w:rPr>
          <w:b/>
          <w:bCs/>
          <w:sz w:val="22"/>
          <w:szCs w:val="22"/>
        </w:rPr>
      </w:r>
    </w:p>
    <w:p>
      <w:pPr>
        <w:pStyle w:val="Normal"/>
        <w:rPr>
          <w:sz w:val="22"/>
          <w:szCs w:val="22"/>
        </w:rPr>
      </w:pPr>
      <w:r>
        <w:rPr>
          <w:sz w:val="22"/>
          <w:szCs w:val="22"/>
        </w:rPr>
        <w:br/>
        <w:br/>
        <w:t xml:space="preserve">  </w:t>
        <w:br/>
        <w:t>Дружный коллектив нашей группы оценили не только преподаватели, но даже студенты других групп, с которыми мы вместе слушали лекции, ездили в колхозы, работали на многочисленных стройках. Причем они не только оценили, но и навсегда признали наше лидерство по всем позициям: музыкальным, организационным, интеллектуальным, учебным и человеческим.</w:t>
        <w:br/>
        <w:br/>
        <w:t>На первом же курсе я побывала в гостях у многих моих однокурсниц: у Лены Тетериной (в просторечии Тетери, с которой мы быстро подружились), у Лены Рысаковой (Рэксы), у Скаковой (Скакунишки) у Милы Фаляно, у Ольги Коковихиной  (Коковишки). Разумеется, мне на первых порах очень сильно не хватало родителей и семейной заботы, поэтому я с удовольствием бывала в семьях свих одногруппниц, по-видимому,  стараясь бессознательно восполнить то, чего мне так сильно недоставало.</w:t>
        <w:br/>
        <w:br/>
        <w:t>Чаще всего я, конечно, бывала у Тетери. Мы с ней очень быстро подружились, у нас нашлось очень много общего, даже день рождения у нас совпал – 20 октября. И у Лены Тетериной я впервые отметила свой день рождения вдали от дома. Лена пригласила на день рождения своих бывших одноклассников и, естественно, Рэксу. Время мы провели очень весело, пели песни под аккомпанемент пианино. Тетернский одноклассник  Гриша исполнил песню-ужастик «Мы лежим с тобой в маленьком гробике, ты костями прижалась ко мне…».</w:t>
        <w:br/>
        <w:br/>
        <w:t>В первую же московскую зиму Лена вытащила меня в Измайловский парк кататься на лыжах. Это было мое первое знакомство с лыжами. Москвичи почти все были фанатами этого вида спорта, но я, честно говоря, так и не смогла полюбить лыжные прогулки. Очевидно, сказалось мое южное происхождение и полное отсутствие навыков хождения на лыжах.</w:t>
        <w:br/>
        <w:br/>
        <w:t>Второй раз на лыжную прогулку меня вытащила Татьяна Скакова и ее папа. Пока мы передвигались по ровной местности, все было в порядке. Но стоило рельефу измениться на пересеченный, у меня начались проблемы. Юрий Александрович решил поучить меня спускаться на лыжах с небольших склонов, а поскольку я не горела особым желанием это делать, он просто-напросто столкнул меня под уклон. Я, была абсолютно не готова к такому повороту событий, упала, сломала лыжу. Хорошо, что себе ничего не сломала.</w:t>
        <w:br/>
        <w:br/>
        <w:t>Не было, пожалуй, более дружной, спетой, спитой и целеустремленной группы, чем наша. Можно только отметить, что полноценный коллектив сложился у нас не на первом курсе. Мы на первом курсе только присматривались и притирались друг к другу. И лишь потом стройки, колхозы, многочисленные субботники  и наш взаимный интерес друг к другу сделали свое дело и группа предстала, как единый, хорошо отлаженный организм со своими лидерами.</w:t>
        <w:br/>
        <w:br/>
        <w:t>Ходили в походы мы вместе и под гитару пели бардовские песни. Эти песни настолько прочно вошли в мою жизнь, что даже сейчас, после прослушивания 2-х или 3-х песен того времени, у меня улучшается настроение, повышается тонус и энергия начинает бить через край.</w:t>
        <w:br/>
        <w:br/>
        <w:t>Сразу после первоначального знакомства быстро образовались тяготеющие друг к другу группировки по интересам, как среди девчат, так и среди ребят. Даже на лекциях мы старались сесть согласно сложившимся очень быстро группам, однако это не мешало нам после занятий дружно идти в кино, нарушая очень часто все мыслимые и немыслимые группировки.</w:t>
        <w:br/>
        <w:br/>
        <w:t xml:space="preserve">Дружно ходили мы смотреть новые фильмы, выходившие в прокат. При этом, чтобы купить билеты на новый фильм, очень часто приходилось проявлять чудеса наглости,  изобретательности и  находчивости. Дело в том, что на нашумевший фильм в кассах могло просто не быть билетов, или же нужно было выстоять огромную очередь, чтобы его купить. </w:t>
        <w:br/>
        <w:br/>
        <w:t xml:space="preserve">И тут проявились мои уникальные способности, о которых я раньше не подозревала. Оказывается, я могла спокойно пристроиться в любую очередь поближе к кассе, и стоящие в ней никогда не возмущались моей наглости, а просто, очевидно, принимали меня как свою. Аналогично, когда надо было покупать билеты с рук, если их уже не было в кассе, я умудрялась оказаться в нужном месте в нужный час и купить лишние билеты не только для себя, но и для многих из нашей честной компании. </w:t>
        <w:br/>
        <w:br/>
        <w:t xml:space="preserve">После первой сессии несколько человек из нашей группы отсеялись – в основном те, кто не сдал сессию. Правда, один – Комор Алексей - ушел по собственному желанию, потому что ему не понравился институт – кстати, он тоже поступал первоначально в МГУ. </w:t>
        <w:br/>
        <w:br/>
        <w:t xml:space="preserve">   Взамен отсеявшихся к нам в группу перевели трех человек с вечернего факультета: Олю Несветаеву, Ниночку Семенову и Евгения Крюкова. К этому времени мы все уже естественно, перезнакомились, но спаянного коллектива в группе, на мой взгляд, тогда еще не было. </w:t>
        <w:br/>
        <w:br/>
        <w:t>    Коллектив у нас сложился значительно позже: после первой практики, поездок в колхозы и в процессе работ на многочисленных стройках. Но это уже другие истории, о которых мне, возможно, удастся рассказать. Если получится, то я постараюсь осветить и эту часть нашей институтской жизни.</w:t>
        <w:br/>
        <w:br/>
        <w:t>После первых студенческих зимних каникул мы 7-го февраля вновь приступили к учебе. Теперь мы уже были не зеленые салаги, а студенты, достаточно умудренные опытом первой сессии, и все мы были выстроены по рангу оценками, заработанными в период первой сессии. Кто-то отличился по физике, кто-то по математике, а я лично по истории КПСС. Но в этом нет ничего удивительного, я всегда увлекалась историей, а история КПСС, на мой взгляд, ничуть не хуже какой-нибудь новейшей истории.</w:t>
        <w:br/>
        <w:br/>
        <w:t>Во время семинаров мы с интересом присматривались к нашим новичкам, пытаясь определить, какое же место они займут в нашем, уже сложившемся коллективе. Крюков Евгений очень активно проявил себя на семинарах по истории, и в нашем тесном кругу ему было присвоено прозвище «духовный вождь». В дальнейшем он оказался вовсе не идеологическим занудой, а вполне своеобразной личностью со спортивно-туристическим уклоном.</w:t>
        <w:br/>
        <w:br/>
        <w:t xml:space="preserve">Ниночка Семенова очень быстро влилась в наш коллектив, хотя была старше нас на два-три года, но разница в возрасте практически не чувствовалась. А вот  Ольга Несветаева, не знаю  почему, так и осталась как-то в стороне, то ли не смогла вписаться (не отличалась в то время  достаточной коммуникабельностью), то ли мы были слишком жестоки, как часто бывают жестоки дети, и поэтому сами сторонились ее и не сумели (или не захотели) принять в свой коллектив. Не помогли исправить создавшееся положение ни колхозы, ни практика, ни стройки. </w:t>
        <w:br/>
        <w:br/>
        <w:t xml:space="preserve">И даже сейчас, по прошествии многих лет, я не нашла этому объяснения. Кстати, она тоже была из потомственных МИС и С-ников. Ее родители, в свое время закончив наш институт,  работали то ли в проектных (то ли научно-исследовательских институтах) и даже участвовали в проектировании и строительстве каких-то металлургических предприятий в Индии. </w:t>
        <w:br/>
        <w:br/>
        <w:t>А ее мама, узнав, что я из Кишинева, процитировала мне стихотворение  Пушкина: «Проклятый город Кишинев...». Эти ее познания в поэзии меня удивили – ведь я сама из Кишинева, но там эти стихи мне никто не читал. Но возможно так и должно было быть, ведь Пушкин в этих стихах о нашем славном городе отзывался не самым лучшим образом, поэтому кишиневцы предпочитали их не цитировать.</w:t>
        <w:br/>
        <w:br/>
        <w:t xml:space="preserve">Словом, мы продолжали учиться, а впереди у нас было много интересного: субботники, сессии, бесплатная летняя отработка на благо института, практика, походы, колхозы и прочее, и прочее. Если бы нашелся кто-нибудь, кто смог бы изложить всю жизнь нашей группы, отразив ее во всей полноте, то получилось бы драматическое произведение, способное по остроте сюжета, по накалу страстей и сложным замыслам интриг, конкурировать со многими бестселлерами. </w:t>
        <w:br/>
        <w:br/>
        <w:t xml:space="preserve">Произведения маленького Алексеева (называемого еще иногда АБ – инициалы от Александр Борисович) лишь только слегка затронули эту тему, наметив канву повествования. А тема эта настолько широка и глубока, что до сих пор ждет своего автора, своего летописца, способного с неистощимым терпением, огромным упорством и талантом перенести на бумагу (или на компьютер) все похождения и судьбы основных действующих лиц, все коварные замыслы и хитроумные  ходы, бесконечные интриги, талантливо задумывавшиеся и не менее талантливо воплощавшиеся в жизнь большинством  участников описываемых событий для достижения поставленных целей. </w:t>
        <w:br/>
        <w:br/>
        <w:t xml:space="preserve">Кроме жизни личной и учебы у нас очень активно протекала жизнь общественная. Из чего же состояла эта жизнь? В первую очередь из политинформаций, Ленинских зачетов, а также комсомольских собраний групповых и курсовых. Вся наша общественная жизнь протекала под чутким руководством старших товарищей: куратора Меженного Юрия Олеговича и представителя  деканата Новикова (имени и отчества не помню), а также согласно планам, разработанным комитетом ВЛКСМ курса. </w:t>
        <w:br/>
        <w:br/>
        <w:t>План нам доводили  по количеству, срокам и темам политинформаций и собраний, по срокам проведения Ленинских зачетов, а также по прочим общественным мероприятиям. Куратор наш даже считал своим долгом посещать наши политинформации, назначая ответственных и проверяя подготовленность политинформатора и соответствие тем политинформаций доведенному плану.</w:t>
        <w:br/>
        <w:br/>
        <w:t xml:space="preserve"> Комитет комсомола, в свою очередь, доводил до нас разнарядку по количеству подписных изданий, которые мы должны были в обязательном порядке выписать на группу. Выполнить это было, конечно, сложно, так как у родителей на работе тоже была разнарядка своя, а не будешь же в одну семью выписывать два одинаковых подписных издания, а предположить возможность наличия в семье нескольких комсомольцев одновременно, в комитете ВЛКСМ вообще даже никому в голову почему-то не приходило, а зря. Такое случалось сплошь и рядом. </w:t>
        <w:br/>
        <w:br/>
        <w:t xml:space="preserve">Вопрос подписки мы решили с присущей нам находчивостью и изобретательностью. Все необходимое количество подписных изданий умножали на стоимость подписки и делили на количество студентов в группе, потом собирали деньги со всех, а подписку оформляли по желанию, если находились добровольцы. Но был один журнал – «Молодой коммунист», на него деньги сдавали, но никто вообще не хотел оформлять на себя подписку. А журналов этих  нужно было выписать на группу аж целых восемь штук. </w:t>
      </w:r>
    </w:p>
    <w:p>
      <w:pPr>
        <w:pStyle w:val="Normal"/>
        <w:rPr>
          <w:sz w:val="22"/>
          <w:szCs w:val="22"/>
        </w:rPr>
      </w:pPr>
      <w:r>
        <w:rPr>
          <w:sz w:val="22"/>
          <w:szCs w:val="22"/>
        </w:rPr>
        <w:drawing>
          <wp:anchor behindDoc="0" distT="0" distB="0" distL="0" distR="0" simplePos="0" locked="0" layoutInCell="0" allowOverlap="1" relativeHeight="10">
            <wp:simplePos x="0" y="0"/>
            <wp:positionH relativeFrom="column">
              <wp:posOffset>-457200</wp:posOffset>
            </wp:positionH>
            <wp:positionV relativeFrom="line">
              <wp:posOffset>-318135</wp:posOffset>
            </wp:positionV>
            <wp:extent cx="6593840" cy="45872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593840" cy="458724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t xml:space="preserve">Деньги собрали, а добровольцев на подписку не нашлось. И тогда, не долго думая, мы выписали все восемь экземпляров на адрес Гарика Умарова, нашего комсомольского активиста, пользовавшегося в группе особым уважением и любовью. Его мы, естественно, не предупредили. Можете представить себе удивление Гарика, когда сразу после Нового Года он увидел в почтовом ящике 9 журналов «Молодой коммунист». </w:t>
        <w:br/>
        <w:br/>
        <w:t>А 9 их оказалось, потому что его, как члена комитета комсомола потока, подписали на журнал в обязательном порядке. Он потом несколько раз ходил на почту, но никак не мог понять, почему ему носят по 9 журналов сразу, и пытался доказать, что он лично подписался только на один, но на почте ему упорно показывали девять пришедших к ним квитанций и упорно продолжали носить все журналы.</w:t>
        <w:br/>
        <w:br/>
        <w:t>Была у нас еще одна общественная нагрузка – дежурства в институтских раздевалках, так как на гардеробщицах институт экономил, используя для этих целей бесплатную рабочую силу - студентов. Дежурили мы и в главном корпусе, и в Лабораторном. Для  работы в раздевалках группу снимали с занятий и мы, разбившись на четверки-пятерки, дежурили по очереди - кто-то с утра, а кто-то с обеда. Дежурство группы начиналось в 7.30, а заканчивалось в 22.00, пока не уходили домой студенты вечернего факультета, и только после этого нам разрешали разойтись по домам.</w:t>
        <w:br/>
        <w:br/>
        <w:t xml:space="preserve">К общественной нагрузке можно смело отнести и наши регулярные дежурства по встрече различных правительственных делегаций иностранных государств на Ленинском проспекте. Дело в том, что Ленинский проспект, где был расположен наш институт,  находился на правительственной трассе от аэропорта Внуково к Кремлю, и по нему постоянно ездили делегации. Для проезда делегации движение на проспекте перекрывали, а раз едет делегация, значит, кто-то должен их  встречать и изображать радость и энтузиазм.  </w:t>
        <w:br/>
        <w:br/>
        <w:t xml:space="preserve">Для этого, опять же по спускаемой сверху разнарядке, направляли людей от разных организаций, распределяли их по всей протяженности улицы, раздавали им флажки и плакаты, и давали команду, когда надо этими флажками интенсивно махать. Встречать делегации нам нравилось, так как при этом нас чаще всего освобождали от занятий, а что может быть лучше для студента? </w:t>
        <w:br/>
        <w:br/>
        <w:t>Но зато когда в Москву прилетел президент США (не помню точно,  то ли это был Никсон, то ли Форд), нас не только не направили изображать радость встречи, а даже к окнам в институте категорически запретили подходить. При этом на чердаке дежурили КГБ-шники и снайперы, а во дворе на всякий случай находилось несколько машин с солдатами.</w:t>
        <w:br/>
        <w:br/>
        <w:t>Чтобы кто-то по собственной инициативе не вздумал демонстрировать радость и энтузиазм, все станции метро, имеющие выход на Ленинский проспект, в день приезда президента США, никого на выход не выпускали, а работали только на вход, стараясь уменьшить количество людей на улице, но эта мера не принесла желаемого результата. Желающих по собственной инициативе, а не по разнарядке, увидеть американского президента было слишком много.</w:t>
        <w:br/>
        <w:br/>
        <w:t xml:space="preserve">Я не собираюсь претендовать на роль летописца нашей группы, а просто излагаю  свои  собственные воспоминания о самом счастливом, о самом безоблачном периоде жизни. Излагаю свою версию событий, свое понимание происходящего вокруг нас и внутри нас. Как и все воспоминания, они достаточно субъективны и могут показаться на первый взгляд  отрывочными. </w:t>
        <w:br/>
        <w:br/>
        <w:t>Я больше чем уверена, что воспоминания любого из студентов нашей группы об этих же событиях будут отличаться от моих, но не в общем, а только в частностях. Потому что одному лучше запомнились одни события, а другому запали в душу совсем другие. Ведь жизнь группы в целом это жизнь каждого студента в отдельности взаимосвязанная с жизнью остальных. Поэтому я сейчас пытаюсь взглянуть на нашу жизнь сквозь призму времени и надеюсь, что мне удастся довести до логического завершения эту попытку.</w:t>
        <w:br/>
        <w:br/>
        <w:t xml:space="preserve">Летом я побывала на даче у Тетери. Ее родители сняли дачу в Кратово по Казанской дороге. К моему удивлению, кроме лыж, москвичи все оказались помешаны на дачах. Летом они старались выехать из города, а у кого не было дачи – снимали на несколько месяцев и мотались в электричках все летние месяцы на работу и с работы, теряя на переезды массу времени и, невзирая на это были безумно счастливы. </w:t>
        <w:br/>
        <w:br/>
        <w:t xml:space="preserve">Я такой фанатизм не понимала, хотя дача, которую сняли Ленины родители, мне очень понравилась: большой участок в сосновом бору, двухэтажный сруб и никаких садов и огородов Просто первозданная природа: песок и сосны. Там же, в Кратово, была дача у Оли Горелик и мы с Тетерей побывали на Олиной даче тоже. </w:t>
        <w:br/>
        <w:br/>
        <w:t xml:space="preserve">После летней сессии нам предстоял один месяц каникул (с момента окончания сессии и до 1-го августа), а потом добросовестный труд в течение месяца в стенах  нашего ВУЗа до начала занятий 1-го сентября. Там каждому было предоставлено рабочее место: кому в канцелярии, кому в бухгалтерии, а в сентябре мы должны были с новыми силами приступить к учебе. Что и было выполнено основной массой студентов. Кто-то это сделал с удовольствием, кто-то без удовольствия, но к учебе приступили все, кроме тех, кого отчислили за неуспеваемость. </w:t>
        <w:br/>
        <w:br/>
        <w:t xml:space="preserve">После второго курса нам предстояло ехать на первую  в нашей жизни практику. Об этом нас поставили в известность в начале третьего семестра, правда точное место прохождения практики не было еще известно, но сама перспектива предстоящей поездки заранее будоражила воображение предвкушением чего-то нового, неизвестного романтического и экзотического. </w:t>
        <w:br/>
        <w:br/>
        <w:t>После второго курса перед нами должна была появиться еще одна очень важная перспектива: должны были отменить и школьную систему с полусеместровыми оценками, которые в основном занижали наши экзаменационные и в целом только снижали успеваемость.</w:t>
        <w:br/>
        <w:br/>
        <w:t>После зимней сессии на втором курсе вместо Юрия Овчинникова, сошедшего с дистанции в процессе третьей по счету экзаменационной сессии, у нас в группе появился очередной новичок  - Лякишев Володя. Многим нашим девочкам он сразу понравился, потому что разительно отличался от наших мальчиков, как внешним видом – всегда в костюме, в рубашке с галстуком, опрятный, начищенный, наглаженный, так и своим удивительно  вежливым, взвешенным, спокойным, целеустремленным поведением.</w:t>
        <w:br/>
        <w:br/>
        <w:t>Вел он себя поразительно по-взрослому: выдержанно, :интеллигентно и тактично, хотя по возрасту был старше  нас всего на один-два года. Он тоже перевелся к нам с вечернего факультета, но поскольку успел отучиться там 2,5 года, совмещая работу и учебу, часть наших семинаров и лабораторок не посещал, так как по многим предметам успел нас немного опередить. Но при этом ему пришлось досдавать физическую химию,  так как они ее еще  не проходили, а мы уже успели приступить к ее изучению и даже сдали один экзамен.</w:t>
        <w:br/>
        <w:br/>
        <w:t xml:space="preserve">Кстати физическую химию нам читал тридцатитрехлетний профессор, доктор наук – Бокштейн. Читал интересно и запомнился мне тем, что регулярно в начале лекции устраивал переклички и отмечал присутствующих. Начинал перекличку с нашей группы и, когда называл фамилию Алексеев, то вставали уже не двое человек, а трое – в группе МФ-68-3 учился еще один Сергей Алексеев, а поскольку фокус со вставаниями понравился всем студентам, его проделывали всегда, когда предоставлялась такая возможность. </w:t>
        <w:br/>
        <w:br/>
        <w:t>В те времена в Москве часто практиковались промышленные выставки разных экономически развитых стран: особенно запомнилась мне японская, проходившая в выставочном павильоне в Сокольниках. Я побывала там дважды: один раз ходила с папой,  когда он был в Москве в командировке, а второй раз мы пошли с группой. Чудеса японской техники и электроники произвели на меня неизгладимое впечатление, заставляя задуматься, а почему для нас и для нашей промышленности все эти японские достижения так непостижимо недоступны.</w:t>
        <w:br/>
        <w:br/>
        <w:t>Зато у нас оказались другие достижения: за одну неделю работы выставки посетители умудрились украсть одну пару сапог и счетную машинку, поэтому на многих стендах появились трогательные, до боли знакомые советскому человеку надписи: «руками не трогать».</w:t>
        <w:br/>
        <w:br/>
        <w:t>На выставку мы пошли впятером: я, Ольга Коковихина, Саша Изотов, Саша Алексеев и Гарик Умаров. В павильоне мы постоянно то теряли, то находили друг друга, любовались достижениями технической мысли капиталистического государства, пытались докопаться до природы японского экономического чуда, не находя никаких логических объяснений этому явлению. После выставки, ошеломленные японскими достижениями, зашли в кафе, чтобы пообедать и поделиться впечатлениями.</w:t>
        <w:br/>
        <w:br/>
        <w:t>В апреле каждого года вся страна и мы, в том числе, регулярно участвовали в Ленинских субботниках. Нас привлекали обычно к уборке какой-либо территории. Субботник мероприятие полезное, если не превращать его в обязаловку и не заорганизовывать. Ведь после субботника все вокруг становится как-то чище, светлее и  даже листья на деревьях кажутся более зелеными.</w:t>
        <w:br/>
        <w:br/>
        <w:t>В апреле 1970 года нас направили во время субботника работать в район станции метро Ленинские Горы – очищали от листьев территорию парка. Из 25 человек на субботник пришли всего 18 добровольцев, причем один час мы добирались до места работы, один час работали, а потом один час потратили на возвращение домой. Но даже такая, не очень организованная работа, способствовала укреплению нашей дружбы и содействовала сплочению коллектива группы.</w:t>
        <w:br/>
        <w:br/>
        <w:t xml:space="preserve">22-го апреля 1970 года, как говорили в те времена, все прогрессивное человечество отмечало столетие со дня рождения В.И.Ленина. По такому случаю нашу группу после занятий отвезли на автобусе на ВДНХ встречать делегацию Белорусского политехнического института и вместе с ними присутствовать на концерте в честь славного юбилея. К этому празднику действительно вся страна дружно готовилась, например, в этот день театр им. Вахтангова показал спектакль «Человек с ружьем», а В.И Ульянова (Ленина) играл М. Ульянов и играл очень неплохо. Даже голос был похож на голос Ленина, на тот голос, который мы слышали обычно по радио или с экранов телевизоров. </w:t>
        <w:br/>
        <w:br/>
        <w:t>Примерно в это же время стало известно, что наша группа, единственная на факультете, поедет на летнюю ознакомительную практику в г. Новокузнецк на Кузнецкий металлургический комбинат. Для этого нам предстояло пересечь всю Средне-Европейскую равнину, Волгу, Уральский хребет и Западно-Сибирскую низменность. Старшекурсники утверждали, что Новокузнецк замечательный город: есть речка, пляж, много кинотеатров, есть даже танцплощадка. Лето там очень теплое из-за резко континентального климата, а речка не очень широкая, не очень глубокая, но зато в ней очень быстрое течение – почти как в горной реке.</w:t>
        <w:br/>
        <w:br/>
        <w:t>Всем же остальным группам предстояло ехать намного ближе - в г. Жданов (ныне г. Мариуполь). Жданов находился значительно ближе к Москве,  к тому же расположен на берегу Азовского моря, но, не смотря на это, все, кто должен был ехать в Жданов, дико завидовали нам, готовящимся к длительному путешествию в Новокузнецк. Ведь нам предстояло пересечь большую часть СССР и посетить Кузнецкий металлургический комбинат - легендарный первенец  советских пятилеток.</w:t>
        <w:br/>
        <w:br/>
        <w:t xml:space="preserve">Но поскольку в летний период в Сибири свирепствуют клещи, которые разносят таежный энцефалит, всем нам в обязательном порядке предстояло сделать прививки от этого заболевания, а кто прививки не сделает, в Новокузнецк не поедет. На практику ехать хотелось всем, а прививки делать желания не было. Вот и мучилось большинство сомнениями: делать прививки или нет. </w:t>
        <w:br/>
        <w:br/>
        <w:t>Знатоки стращали, утверждая, что прививки очень болезненные, сопровождаются повышением температуры, лихорадкой и головной болью. Но делать нечего, пришло время, и вызвали нас в институтский медпункт на прививки. Вызвали, но не всех. Некоторым по состоянию здоровья такие сложные прививки делать было нельзя, поэтому их освободили от прививок и, следовательно, от поездки в Новокузнецк.</w:t>
        <w:br/>
        <w:br/>
        <w:t xml:space="preserve">От прививок  освободили Ниночку Семенову, Олю Несветаеву и Иру Аврамову, поэтому на практику они с нами не поехали. Короче, в назначенное время явились мы все в медпункт и расположились там кто где мог в ожидании своей участи. И вдруг наши ребята, ранее никогда не отличавшиеся особенной галантностью, вдруг начали уступать нам очередь и предлагать девочкам первым  идти на прививки. </w:t>
        <w:br/>
        <w:br/>
        <w:t>Мы для приличия посопротивлялись, но бодро вошли первыми в процедурный кабинет. Прививки были действительно болезненными, делали их под лопатку, а после прививки просили минут 15-20 побыть под наблюдением медперсонала и не покидать медпункт. Мы послушно выполнили все предписания и дружно остались в медпункте, чтобы переждать положенные 15-20 минут. Настала очередь ребят прививаться.</w:t>
        <w:br/>
        <w:t> </w:t>
        <w:br/>
        <w:t>Они  зашли в процедурный кабинет и наступила тишина. По прошествии нескольких минут  мы внезапно увидели, как из процедурного кабинета медсестры начали выносить наших пацанов, потерявших от укола сознание, и укладывать на кушетки: сначала Изотова, потом АБ, потом еще кого-то. Только единицы вышли самостоятельно, настолько переполненные гордостью, как будто совершили подвиг.</w:t>
        <w:br/>
        <w:br/>
        <w:t> Но самое интересное было потом. К нам вышел врач и объявил, что для глубокого закрепления иммунитета, нам предстоит сделать еще по две прививки с интервалом в две-три недели каждую. В течение всего этого времени категорически нельзя пить и курить, т.к. алкоголь и никотин мешают организму воспринимать вакцину.</w:t>
        <w:br/>
        <w:br/>
        <w:t> Эта новость повергла наших мальчиков в шок, но делать нечего, придется выполнять предписание врачей,  в противном случае прививка может оказаться недостаточно эффективной и не сможет защитить наш молодой, все еще растущий и потому неокрепший организм, от вредного воздействия Сибирского климата и микробов (вирусов) таежного энцефалита, который практически не поддается лечению.</w:t>
        <w:br/>
        <w:br/>
        <w:t xml:space="preserve">Для поездки в Новокузнецк мы должны были выполнить еще одну очень важную процедуру: поскольку КМК был оборонным предприятием, для того, чтобы нас смогли туда пропустить, необходимо было всем оформить в Первом отделе института допуск по форме №3. Для этого каждый заполнил множество анкет, собрал и принес кучу справок, о себе и о своих родных и близких, в которых было написано: нет, не был, не состоял, не привлекался. Да, именно таким образом проверялась в те времена лояльность человека по отношению к государству и власти. </w:t>
        <w:br/>
        <w:br/>
        <w:t>Как показала жизнь, такой способ не всегда давал положительные результаты, бывали проколы, и довольно часто, но, к сожалению, лучшего способа проверки в те времена (да и сейчас, наверное, тоже) не существовало, поэтому все мы проходили через такие проверки и не один раз, особенно после окончания института при поступлении на работу на предприятия, имеющие отношение к министерству обороны.</w:t>
        <w:br/>
        <w:br/>
        <w:t xml:space="preserve">Должна заметить, к чести нашего института, что администрация не только учила нас и заботилась о пище телесной. Руководство активно думало и заботилось о пище духовной. В институте работал Народный университет культуры (или что-то в этом роде). На встречу со студентами приезжали писатели, поэты, артисты. Однажды был даже организован вечер встречи с Владимиром Высоцким. Билеты на этот вечер достать, конечно, простому студенту было практически невозможно, но сам факт организации такого мероприятия говорит сам за себя. </w:t>
        <w:br/>
        <w:br/>
        <w:t xml:space="preserve">Работала в стенах института и театральная касса, возле которой во время перемен и после занятий толпились многочисленные театралы, приобретая билеты в разные театры на популярные постановки. Иногда к этим билетам в нагрузку давали билеты на постановки менее популярные, а несколько раз нам даже давали в нагрузку билеты на международные хоккейные матчи, когда проходили соревнования на кубок газеты «Известия». </w:t>
        <w:br/>
        <w:br/>
        <w:t xml:space="preserve">Но, что ни говори, а летом 1970 года разносторонне образованные, привитые и всесторонне подкованные студенты группы МФ-68-1 должны были отправиться на практику в небезызвестный  город Новокузнецк. Перед отправлением нас проинструктировали, что, согласно правилам техники безопасности, с собой надо обязательно взять ботинки на толстой подошве и по цехам комбината необходимо ходить только в такой обуви и ни в какой другой, а также по возможности прикрывать все открытые части тела, во избежание перегрева и ожогов. Институт нам оплачивает проезд в плацкартном вагоне пассажирского поезда от Москвы до Новокузнецка и обратно, а также выплачивает нам командировочные расходы из расчета 50 копеек в день на одного человека. </w:t>
        <w:br/>
        <w:br/>
        <w:t>Размер командировочных нас сильно удивил. Особенно удивила несказанная щедрость государства, ведь даже по тем ценам прожить на эти деньги было невозможно, но с начальством не поспоришь, значит больше нам не положено. Деньги, как всегда, получил на всех Витя Шевков, наш постоянный кассир, (систематически получающий на всю группу стипендию),  отдал их мне, чтобы командировочные я раздала всем под роспись и приобрела для всех билеты на поезд туда, а потом в Новокузнецке взяла билеты на обратный путь, когда станет известна дата отъезда.</w:t>
        <w:br/>
        <w:br/>
        <w:t> Себе он деньги не хотел оставлять, так как боялся их потратить, а у меня, по его словам, деньги будут целее и под более надежной защитой. Я не стала сопротивляться и, поскольку за два года самостоятельной жизни вдали от родителей в достаточной степени овладела умением экономить деньги, превратилась в общественного кассира на добровольной основе.</w:t>
        <w:br/>
        <w:br/>
        <w:t>Билеты на поезд в Новокузнецк мы с Витей Шевковым приобрели в кассе предварительной продажи билетов на Казанском вокзале, но, несмотря на то, что брали их заранее, нам досталось 12 мест в купе (отсеке) и 10 мест на боковых полках плацкартного вагон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Глава II</w:t>
      </w:r>
    </w:p>
    <w:p>
      <w:pPr>
        <w:pStyle w:val="Normal"/>
        <w:rPr>
          <w:sz w:val="22"/>
          <w:szCs w:val="22"/>
        </w:rPr>
      </w:pPr>
      <w:r>
        <w:rPr>
          <w:sz w:val="22"/>
          <w:szCs w:val="22"/>
        </w:rPr>
      </w:r>
    </w:p>
    <w:p>
      <w:pPr>
        <w:pStyle w:val="Normal"/>
        <w:rPr>
          <w:sz w:val="22"/>
          <w:szCs w:val="22"/>
        </w:rPr>
      </w:pPr>
      <w:r>
        <w:rPr>
          <w:sz w:val="22"/>
          <w:szCs w:val="22"/>
        </w:rPr>
        <w:t>Поездка в Новокузнецк.</w:t>
      </w:r>
    </w:p>
    <w:p>
      <w:pPr>
        <w:pStyle w:val="Normal"/>
        <w:rPr>
          <w:sz w:val="22"/>
          <w:szCs w:val="22"/>
        </w:rPr>
      </w:pPr>
      <w:r>
        <w:rPr>
          <w:sz w:val="22"/>
          <w:szCs w:val="22"/>
        </w:rPr>
      </w:r>
    </w:p>
    <w:p>
      <w:pPr>
        <w:pStyle w:val="Normal"/>
        <w:rPr>
          <w:sz w:val="22"/>
          <w:szCs w:val="22"/>
        </w:rPr>
      </w:pPr>
      <w:r>
        <w:rPr>
          <w:sz w:val="22"/>
          <w:szCs w:val="22"/>
        </w:rPr>
        <w:t>И вот, наконец, 3-го июля 1970 года мы заняли места в вагоне, попрощались с провожающими нас родственниками и знакомыми, и отправились в романтическое путешествие практически через весь Советский Союз в необъятные просторы Западной Сибири.</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12">
            <wp:simplePos x="0" y="0"/>
            <wp:positionH relativeFrom="column">
              <wp:posOffset>-228600</wp:posOffset>
            </wp:positionH>
            <wp:positionV relativeFrom="line">
              <wp:posOffset>9841865</wp:posOffset>
            </wp:positionV>
            <wp:extent cx="6400800" cy="39230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6400800" cy="392303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t>Согласно расписанию наше путешествие должно было продлиться трое суток, в течение которых мы, плавно перемещаясь из одного часового пояса в другой, должны были прибыть в славный город Новокузнецк, крупнейший металлургический центр Кузбасского каменноугольного бассейна, время в котором на четыре часа отличалось от времени московского. Полночь в городе Новокузнецке соответствовала 20.00 по московскому времени. Соответственно из расчета на трое суток  пути все и взяли с собой запас продуктов.</w:t>
      </w:r>
    </w:p>
    <w:p>
      <w:pPr>
        <w:pStyle w:val="Normal"/>
        <w:rPr>
          <w:sz w:val="22"/>
          <w:szCs w:val="22"/>
        </w:rPr>
      </w:pPr>
      <w:r>
        <w:rPr>
          <w:sz w:val="22"/>
          <w:szCs w:val="22"/>
        </w:rPr>
      </w:r>
    </w:p>
    <w:p>
      <w:pPr>
        <w:pStyle w:val="Normal"/>
        <w:rPr>
          <w:sz w:val="22"/>
          <w:szCs w:val="22"/>
        </w:rPr>
      </w:pPr>
      <w:r>
        <w:rPr>
          <w:sz w:val="22"/>
          <w:szCs w:val="22"/>
        </w:rPr>
        <w:t>Когда мы разместились в вагоне, то оказалось, что в двух последних купе-отсеках расположились 9 девочек, а мальчики оказались в одном купе и на боковых полках. При размещении в купе некоторые наши галантные кавалеры почему–то забыли все свои хорошие манеры. Им не хотелось спать на боковых полках, поэтому они предприняли попытку переселить на боковые полки девочек. Наверное, галантность у ребят появлялась только под воздействием ожидания прививки? Словом все захотели ехать в купе, а на боковых полках не хотел ехать никто.</w:t>
      </w:r>
    </w:p>
    <w:p>
      <w:pPr>
        <w:pStyle w:val="Normal"/>
        <w:rPr>
          <w:sz w:val="22"/>
          <w:szCs w:val="22"/>
        </w:rPr>
      </w:pPr>
      <w:r>
        <w:rPr>
          <w:sz w:val="22"/>
          <w:szCs w:val="22"/>
        </w:rPr>
      </w:r>
    </w:p>
    <w:p>
      <w:pPr>
        <w:pStyle w:val="Normal"/>
        <w:rPr>
          <w:sz w:val="22"/>
          <w:szCs w:val="22"/>
        </w:rPr>
      </w:pPr>
      <w:r>
        <w:rPr>
          <w:sz w:val="22"/>
          <w:szCs w:val="22"/>
        </w:rPr>
        <w:t>После небольших, но очень активных разборок, мы распределили места следующим образом: третий от конца вагона отсек заняли: аспирант Рамзан (моментально переименованный в Розочку),  два Алексеева и Саша Изотов. С ними на боковых полках Крюков и Дегтярев. Следующий отсек: Тетеря, Рэкса, Фаляно, Коковишка и я. Мест небоковых четыре, поэтому мы каждый день по очереди делали рокировку на нижней боковой полке. Там же, на верхней боковой, расположился Гарик Умаров. В последнем отделении находились Горелик, Гусь, Хейфец и Скакунишка. На боковых полках Шевкуля и Лякишонок. Кислов, Береговский, Петровский и Лавринович расположились на боковых полках ближе к середине вагон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Сопровождал нас до Новокузнецка аспирант кафедры рентгенографии вышеупомянутый Рамзан, а в Новокузнецк заблаговременно  вылетел доцент кафедры теоретической физики Кузьмин Ю. (кличка Кузя) для организации нашей ознакомительной  практики на Кузнецком Металлургическом Комбинате и решения вопросов по размещению нас в общежитии комбината и организации нашего досуга.</w:t>
      </w:r>
    </w:p>
    <w:p>
      <w:pPr>
        <w:pStyle w:val="Normal"/>
        <w:rPr>
          <w:sz w:val="22"/>
          <w:szCs w:val="22"/>
        </w:rPr>
      </w:pPr>
      <w:r>
        <w:rPr>
          <w:sz w:val="22"/>
          <w:szCs w:val="22"/>
        </w:rPr>
      </w:r>
    </w:p>
    <w:p>
      <w:pPr>
        <w:pStyle w:val="Normal"/>
        <w:rPr>
          <w:sz w:val="22"/>
          <w:szCs w:val="22"/>
        </w:rPr>
      </w:pPr>
      <w:r>
        <w:rPr>
          <w:sz w:val="22"/>
          <w:szCs w:val="22"/>
        </w:rPr>
        <w:t>Поскольку путешествовали мы летом, то, естественно, окна в вагоне были открыты, и мы с интересом обозревали места, по которым проезжали. Лично на меня незабываемое впечатление произвела Волга, которую мы преодолевали в Ульяновске и Казани. Я думаю, что мосты обычно сооружают не в самой широкой части реки, но даже в районе железнодорожного моста  ширина Волги производила неизгладимое впечатление. Мне сразу вспомнились слова Гоголя «Редкая птица долетит до середины Днепра…». Что там широкий Днепр и птица, которая не может долететь до его середины. Я не один раз пересекала его в разных местах – в Киеве, Днепропетровске, но даже Днепр не выдерживает никакого сравнения с красавицей Волгой.</w:t>
      </w:r>
    </w:p>
    <w:p>
      <w:pPr>
        <w:pStyle w:val="Normal"/>
        <w:rPr>
          <w:sz w:val="22"/>
          <w:szCs w:val="22"/>
        </w:rPr>
      </w:pPr>
      <w:r>
        <w:rPr>
          <w:sz w:val="22"/>
          <w:szCs w:val="22"/>
        </w:rPr>
      </w:r>
    </w:p>
    <w:p>
      <w:pPr>
        <w:pStyle w:val="Normal"/>
        <w:rPr>
          <w:sz w:val="22"/>
          <w:szCs w:val="22"/>
        </w:rPr>
      </w:pPr>
      <w:r>
        <w:rPr>
          <w:sz w:val="22"/>
          <w:szCs w:val="22"/>
        </w:rPr>
        <w:t>Так мы ехали себе спокойненько и, на исходе вторых суток нашего пути, доехали до необыкновенно красивых Уральских гор, где и произошло одно из самых  непредвиденных событий, повлиявшее на наше путешествие и наложившее неизгладимый отпечаток на всю нашу последующую практику.</w:t>
      </w:r>
    </w:p>
    <w:p>
      <w:pPr>
        <w:pStyle w:val="Normal"/>
        <w:rPr>
          <w:sz w:val="22"/>
          <w:szCs w:val="22"/>
        </w:rPr>
      </w:pPr>
      <w:r>
        <w:rPr>
          <w:sz w:val="22"/>
          <w:szCs w:val="22"/>
        </w:rPr>
      </w:r>
    </w:p>
    <w:p>
      <w:pPr>
        <w:pStyle w:val="Normal"/>
        <w:rPr>
          <w:sz w:val="22"/>
          <w:szCs w:val="22"/>
        </w:rPr>
      </w:pPr>
      <w:r>
        <w:rPr>
          <w:sz w:val="22"/>
          <w:szCs w:val="22"/>
        </w:rPr>
        <w:t>В районе 22.00, на вторые сутки пути, поезд прибыл на станцию Чишмы (примерно в 40 км от Уфы) и остановился там согласно расписанию.  Постоял минут 15 и только собрался оправиться дальше (по станционному радио объявили посадку, и мы дружно заняли места в вагоне), как отправление состава внезапно отменили, и пришлось нам простоять на этой станции почти сутки.</w:t>
      </w:r>
    </w:p>
    <w:p>
      <w:pPr>
        <w:pStyle w:val="Normal"/>
        <w:rPr>
          <w:sz w:val="22"/>
          <w:szCs w:val="22"/>
        </w:rPr>
      </w:pPr>
      <w:r>
        <w:rPr>
          <w:sz w:val="22"/>
          <w:szCs w:val="22"/>
        </w:rPr>
      </w:r>
    </w:p>
    <w:p>
      <w:pPr>
        <w:pStyle w:val="Normal"/>
        <w:rPr>
          <w:sz w:val="22"/>
          <w:szCs w:val="22"/>
        </w:rPr>
      </w:pPr>
      <w:r>
        <w:rPr>
          <w:sz w:val="22"/>
          <w:szCs w:val="22"/>
        </w:rPr>
        <w:t>Наш Рамзан замучился бегать по станции, пытаясь выяснить причину вынужденной  столь длительной задержки поезда. Удалось ему только узнать, что под Уфой во время прохождения поезда через реку, железнодорожный мост внезапно разрушился по непонятной причине. Вагоны, следовавшие по мосту, рухнули в речку, а наш поезд, который должен был следовать за ним, чуть было не проделал то же самое. Спасло нас только несколько минут непредвиденной задержки с отправлением поезда на станции Чишмы. Если бы не эта случайная задержка, наш состав вполне мог последовать за тем, что неожиданно рухнул с разрушившегося моста.</w:t>
      </w:r>
    </w:p>
    <w:p>
      <w:pPr>
        <w:pStyle w:val="Normal"/>
        <w:rPr>
          <w:sz w:val="22"/>
          <w:szCs w:val="22"/>
        </w:rPr>
      </w:pPr>
      <w:r>
        <w:rPr>
          <w:sz w:val="22"/>
          <w:szCs w:val="22"/>
        </w:rPr>
      </w:r>
    </w:p>
    <w:p>
      <w:pPr>
        <w:pStyle w:val="Normal"/>
        <w:rPr>
          <w:sz w:val="22"/>
          <w:szCs w:val="22"/>
        </w:rPr>
      </w:pPr>
      <w:r>
        <w:rPr>
          <w:sz w:val="22"/>
          <w:szCs w:val="22"/>
        </w:rPr>
        <w:t>Постояли мы, постояли и, после 22-х часов ожидания, в конце концо, поехали, но поехали как–то очень странно, потому что поехали мы прямо в противоположную сторону. Опять прибыли в Ульяновск, из Ульяновска проследовали в Казань, из Казани поехали в Свердловск, потом в Челябинск, объехали Уфу чуть севернее и, наконец, выехали  на Западно-Сибирскую низменность. Вот и получилось, что при поездке из Москвы в Новокузнецк наш состав умудрился трижды пересечь Волгу.</w:t>
      </w:r>
    </w:p>
    <w:p>
      <w:pPr>
        <w:pStyle w:val="Normal"/>
        <w:rPr>
          <w:sz w:val="22"/>
          <w:szCs w:val="22"/>
        </w:rPr>
      </w:pPr>
      <w:r>
        <w:rPr>
          <w:sz w:val="22"/>
          <w:szCs w:val="22"/>
        </w:rPr>
      </w:r>
    </w:p>
    <w:p>
      <w:pPr>
        <w:pStyle w:val="Normal"/>
        <w:rPr>
          <w:sz w:val="22"/>
          <w:szCs w:val="22"/>
        </w:rPr>
      </w:pPr>
      <w:r>
        <w:rPr>
          <w:sz w:val="22"/>
          <w:szCs w:val="22"/>
        </w:rPr>
        <w:t>Когда мы ехали по Уралу, я не отрывала взгляда от окна. Уральские горы своей монументальной красотой и живописностью произвели на меня неизгладимое впечатление. Я вообще никогда в своей жизни не видела некрасивых гор, но самыми красивыми, на мой взгляд, оказались именно Уральские горы. Мне кажется, что особенная, неповторимая красота Урала связана с тем, что в отличие от остальных гор: Кавказа или, допустим, Карпат, Уральские горы – старые, и, как следствие, более разрушены ветрами, эрозией и временем.</w:t>
      </w:r>
    </w:p>
    <w:p>
      <w:pPr>
        <w:pStyle w:val="Normal"/>
        <w:rPr>
          <w:sz w:val="22"/>
          <w:szCs w:val="22"/>
        </w:rPr>
      </w:pPr>
      <w:r>
        <w:rPr>
          <w:sz w:val="22"/>
          <w:szCs w:val="22"/>
        </w:rPr>
      </w:r>
    </w:p>
    <w:p>
      <w:pPr>
        <w:pStyle w:val="Normal"/>
        <w:rPr>
          <w:sz w:val="22"/>
          <w:szCs w:val="22"/>
        </w:rPr>
      </w:pPr>
      <w:r>
        <w:rPr>
          <w:sz w:val="22"/>
          <w:szCs w:val="22"/>
        </w:rPr>
        <w:t>А это как раз и придает горам неописуемое своеобразие, красоту и неповторимость. Поезд наш, пересекая их, постоянно нырял в длинные туннели и, к тому же, так сильно изгибался и извивался в ущельях, что, высунувшись из окна нашего купе, можно было видеть в отдалении хвостовые вагоны нашего состава.</w:t>
      </w:r>
    </w:p>
    <w:p>
      <w:pPr>
        <w:pStyle w:val="Normal"/>
        <w:rPr>
          <w:sz w:val="22"/>
          <w:szCs w:val="22"/>
        </w:rPr>
      </w:pPr>
      <w:r>
        <w:rPr>
          <w:sz w:val="22"/>
          <w:szCs w:val="22"/>
        </w:rPr>
      </w:r>
    </w:p>
    <w:p>
      <w:pPr>
        <w:pStyle w:val="Normal"/>
        <w:rPr>
          <w:sz w:val="22"/>
          <w:szCs w:val="22"/>
        </w:rPr>
      </w:pPr>
      <w:r>
        <w:rPr>
          <w:sz w:val="22"/>
          <w:szCs w:val="22"/>
        </w:rPr>
        <w:t>Там же, на Урале нас поджидало еще несколько сюрпризов. В Челябинске к нашему составу подцепили не тепловоз, а паровоз и часть пути по Уралу мы проделали на этой древней тяге. А я думала, что к тому времени паровозы остались только в музеях, да в виде памятников. Паровоз тянул нас по Уралу, дым валил из трубы густыми клубами, а вместе с дымом вылетала сажа, садившаяся на нас, на нашу одежду и на наши постели, превращая всех в трубочистов.</w:t>
      </w:r>
    </w:p>
    <w:p>
      <w:pPr>
        <w:pStyle w:val="Normal"/>
        <w:rPr>
          <w:sz w:val="22"/>
          <w:szCs w:val="22"/>
        </w:rPr>
      </w:pPr>
      <w:r>
        <w:rPr>
          <w:sz w:val="22"/>
          <w:szCs w:val="22"/>
        </w:rPr>
      </w:r>
    </w:p>
    <w:p>
      <w:pPr>
        <w:pStyle w:val="Normal"/>
        <w:rPr>
          <w:sz w:val="22"/>
          <w:szCs w:val="22"/>
        </w:rPr>
      </w:pPr>
      <w:r>
        <w:rPr>
          <w:sz w:val="22"/>
          <w:szCs w:val="22"/>
        </w:rPr>
        <w:t>Второй сюрприз поджидал нас, когда состав, извиваясь между гор, медленно полз по ущелью. Рядом с железнодорожным полотном мы увидели красивый, не очень высокий столб, на котором было написано с одной стороны - Европа, а с другой стороны – Азия. Это означало, что наше путешествие по Европе закончилось, и продолжение пути будет уже в Азии, а столб олицетворял собой границу, разделяющую континент на две части света: Европу и Азию.</w:t>
      </w:r>
    </w:p>
    <w:p>
      <w:pPr>
        <w:pStyle w:val="Normal"/>
        <w:rPr>
          <w:sz w:val="22"/>
          <w:szCs w:val="22"/>
        </w:rPr>
      </w:pPr>
      <w:r>
        <w:rPr>
          <w:sz w:val="22"/>
          <w:szCs w:val="22"/>
        </w:rPr>
      </w:r>
    </w:p>
    <w:p>
      <w:pPr>
        <w:pStyle w:val="Normal"/>
        <w:rPr>
          <w:sz w:val="22"/>
          <w:szCs w:val="22"/>
        </w:rPr>
      </w:pPr>
      <w:r>
        <w:rPr>
          <w:sz w:val="22"/>
          <w:szCs w:val="22"/>
        </w:rPr>
        <w:t>Сюрпризы, сопровождающие нас, на этом не завершились. В связи с более длительным путешествием, чем было запланировано, подошли к концу взятые с собой из дома продукты, а те, что не закончились, попросту испортились. Поезд наш, шедший совсем по другой дороге и явно не по графику, на станциях практически не останавливался, а стоял только на разъездах.</w:t>
      </w:r>
    </w:p>
    <w:p>
      <w:pPr>
        <w:pStyle w:val="Normal"/>
        <w:rPr>
          <w:sz w:val="22"/>
          <w:szCs w:val="22"/>
        </w:rPr>
      </w:pPr>
      <w:r>
        <w:rPr>
          <w:sz w:val="22"/>
          <w:szCs w:val="22"/>
        </w:rPr>
      </w:r>
    </w:p>
    <w:p>
      <w:pPr>
        <w:pStyle w:val="Normal"/>
        <w:rPr>
          <w:sz w:val="22"/>
          <w:szCs w:val="22"/>
        </w:rPr>
      </w:pPr>
      <w:r>
        <w:rPr>
          <w:sz w:val="22"/>
          <w:szCs w:val="22"/>
        </w:rPr>
        <w:t>На станциях он стоял на каких-то запасных путях, заправляли его только водой, и он быстрым темпом двигался дальше. Следовательно, купить хоть какие-нибудь продукты мы тоже не имели никакой возможности, а в вагоне - ресторане готовили только борщ из консервированных концентратов, да еще жарили яичницу. Остальные продукты там просто закончились, потому что никто не рассчитывал на столь длительное путешествие, а поскольку поезд шел почти без остановок, то и они тоже не имели возможности пополнить свои давно растаявшие, ставшие скудными запасы.</w:t>
      </w:r>
    </w:p>
    <w:p>
      <w:pPr>
        <w:pStyle w:val="Normal"/>
        <w:rPr>
          <w:sz w:val="22"/>
          <w:szCs w:val="22"/>
        </w:rPr>
      </w:pPr>
      <w:r>
        <w:rPr>
          <w:sz w:val="22"/>
          <w:szCs w:val="22"/>
        </w:rPr>
      </w:r>
    </w:p>
    <w:p>
      <w:pPr>
        <w:pStyle w:val="Normal"/>
        <w:rPr>
          <w:sz w:val="22"/>
          <w:szCs w:val="22"/>
        </w:rPr>
      </w:pPr>
      <w:r>
        <w:rPr>
          <w:sz w:val="22"/>
          <w:szCs w:val="22"/>
        </w:rPr>
        <w:t>Еще большие неудобства нам доставляло отсутствие возможности помыться, так как тела наши под воздействием пыпи, а потом и паровозного дыма покрылись слоем сажи и копоти. Несколько суток мы терпели, а когда выяснилось, что путешествию нашему конца не видно и продлится оно неопределенно долго, перешли к решительным действиям. Мы, естественно, нашли выход из создавшегося положения: начали по очереди брать у проводников большой эмалированный чайник, наполняли его теплой водой и бегали с ним в туалет, чтобы хоть немного привести себя в порядок.</w:t>
      </w:r>
    </w:p>
    <w:p>
      <w:pPr>
        <w:pStyle w:val="Normal"/>
        <w:rPr>
          <w:sz w:val="22"/>
          <w:szCs w:val="22"/>
        </w:rPr>
      </w:pPr>
      <w:r>
        <w:rPr>
          <w:sz w:val="22"/>
          <w:szCs w:val="22"/>
        </w:rPr>
      </w:r>
    </w:p>
    <w:p>
      <w:pPr>
        <w:pStyle w:val="Normal"/>
        <w:rPr>
          <w:sz w:val="22"/>
          <w:szCs w:val="22"/>
        </w:rPr>
      </w:pPr>
      <w:r>
        <w:rPr>
          <w:sz w:val="22"/>
          <w:szCs w:val="22"/>
        </w:rPr>
        <w:t>Досаждало нам и вынужденное безделье. Взятые с собой в дорогу книги были быстро прочитаны, карты тоже быстро надоели, хотя за время пути мы умудрились освоить очень много различных карточных игр. Самым крупным знатоком карточных игр, как ни странно, оказался Сергей Лавринович. Он стал самым главным нашим консультантом по игре в покер и обучил этой игре всех желающих. В покер мы играли по-крупному, блефовали вовсю, но играли, конечно, не на деньги, а на спички, потому что без валюты, даже спичечной, в покер играть нет никакого смысла.</w:t>
      </w:r>
    </w:p>
    <w:p>
      <w:pPr>
        <w:pStyle w:val="Normal"/>
        <w:rPr>
          <w:sz w:val="22"/>
          <w:szCs w:val="22"/>
        </w:rPr>
      </w:pPr>
      <w:r>
        <w:rPr>
          <w:sz w:val="22"/>
          <w:szCs w:val="22"/>
        </w:rPr>
      </w:r>
    </w:p>
    <w:p>
      <w:pPr>
        <w:pStyle w:val="Normal"/>
        <w:rPr>
          <w:sz w:val="22"/>
          <w:szCs w:val="22"/>
        </w:rPr>
      </w:pPr>
      <w:r>
        <w:rPr>
          <w:sz w:val="22"/>
          <w:szCs w:val="22"/>
        </w:rPr>
        <w:t>Во что мы только не играли в поезде. Очень нравилась нам интеллектуальная игра «да-нет». В нее мы играли самозабвенно, разделившись на две группы. Одна группа задумывает какую-нибудь известную личность, а другая, задавая вопросы, на которые можно отвечать только да или нет, пытается отгадать, какую именно личность загадал противник.</w:t>
      </w:r>
    </w:p>
    <w:p>
      <w:pPr>
        <w:pStyle w:val="Normal"/>
        <w:rPr>
          <w:sz w:val="22"/>
          <w:szCs w:val="22"/>
        </w:rPr>
      </w:pPr>
      <w:r>
        <w:rPr>
          <w:sz w:val="22"/>
          <w:szCs w:val="22"/>
        </w:rPr>
      </w:r>
    </w:p>
    <w:p>
      <w:pPr>
        <w:pStyle w:val="Normal"/>
        <w:rPr>
          <w:sz w:val="22"/>
          <w:szCs w:val="22"/>
        </w:rPr>
      </w:pPr>
      <w:r>
        <w:rPr>
          <w:sz w:val="22"/>
          <w:szCs w:val="22"/>
        </w:rPr>
        <w:t>Апофеозом нашего увлечения стало игра, когда одна группа участников задумала половину известной скульптуры Мухиной «Рабочий и колхозница». Пытаясь отгадать загадку, вторая группа участников зашла в тупик, а, узнав, что было задумано на самом деле, переругалась с хитроумным противником, так как согласно правилам игры неодушевленные предметы нельзя было загадывать.</w:t>
      </w:r>
    </w:p>
    <w:p>
      <w:pPr>
        <w:pStyle w:val="Normal"/>
        <w:rPr>
          <w:sz w:val="22"/>
          <w:szCs w:val="22"/>
        </w:rPr>
      </w:pPr>
      <w:r>
        <w:rPr>
          <w:sz w:val="22"/>
          <w:szCs w:val="22"/>
        </w:rPr>
      </w:r>
    </w:p>
    <w:p>
      <w:pPr>
        <w:pStyle w:val="Normal"/>
        <w:rPr>
          <w:sz w:val="22"/>
          <w:szCs w:val="22"/>
        </w:rPr>
      </w:pPr>
      <w:r>
        <w:rPr>
          <w:sz w:val="22"/>
          <w:szCs w:val="22"/>
        </w:rPr>
        <w:t>Вынужденное безделье, конечно, действовало нам на нервы, но можете представить себе, каково было ехать в поезде детям. А их было в вагоне очень много. Они точно также страдали и мучились, как и мы, и старались точно также разнообразить свою жизнь в вагоне. Особенно преуспел в этом один маленький, но очень шустрый мальчик, который постоянно бегал мимо нас в тамбур и из тамбур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сле того, как он несколько раз подряд наступил на ногу Коковишке, даже ее непробиваемое прибалтийское спокойствие и выдержка внезапно лопнули, и она сказала, что с этим пацаном срочно необходимо что-то сделать, иначе он всех нас доведет до ручки, мелькая в глазах через каждые пять минут и наступая всем подряд на ноги.</w:t>
      </w:r>
    </w:p>
    <w:p>
      <w:pPr>
        <w:pStyle w:val="Normal"/>
        <w:rPr>
          <w:sz w:val="22"/>
          <w:szCs w:val="22"/>
        </w:rPr>
      </w:pPr>
      <w:r>
        <w:rPr>
          <w:sz w:val="22"/>
          <w:szCs w:val="22"/>
        </w:rPr>
      </w:r>
    </w:p>
    <w:p>
      <w:pPr>
        <w:pStyle w:val="Normal"/>
        <w:rPr>
          <w:sz w:val="22"/>
          <w:szCs w:val="22"/>
        </w:rPr>
      </w:pPr>
      <w:r>
        <w:rPr>
          <w:sz w:val="22"/>
          <w:szCs w:val="22"/>
        </w:rPr>
        <w:t>Поэтому, когда он в очередной раз попытался пролететь в тамбур мимо нашего коллектива, отдавив  в очередной раз чью-то неосторожно выставленную в проход ногу, я крепко схватила его за руку и сказала, что если он еще раз пробежит мимо, то я просто--напросто съем его, потому что есть мне больше нечего, а он своей беготней надоел мне до смерти.</w:t>
      </w:r>
    </w:p>
    <w:p>
      <w:pPr>
        <w:pStyle w:val="Normal"/>
        <w:rPr>
          <w:sz w:val="22"/>
          <w:szCs w:val="22"/>
        </w:rPr>
      </w:pPr>
      <w:r>
        <w:rPr>
          <w:sz w:val="22"/>
          <w:szCs w:val="22"/>
        </w:rPr>
      </w:r>
    </w:p>
    <w:p>
      <w:pPr>
        <w:pStyle w:val="Normal"/>
        <w:rPr>
          <w:sz w:val="22"/>
          <w:szCs w:val="22"/>
        </w:rPr>
      </w:pPr>
      <w:r>
        <w:rPr>
          <w:sz w:val="22"/>
          <w:szCs w:val="22"/>
        </w:rPr>
        <w:t>Ольга сразу же поддакнула, что маленькие дети мое самое любимое блюдо, и я в основном только ими и питаюсь. Наши ребята моментально включились в игру и подхватили мою инициативу, пугая ребенка отрезанными и зажаренными ножками и ручками. Бедный ребенок от страха сначала посинел, а потом позеленел, вырвался из моих рук и пулей помчался к родителям жаловаться.</w:t>
      </w:r>
    </w:p>
    <w:p>
      <w:pPr>
        <w:pStyle w:val="Normal"/>
        <w:rPr>
          <w:sz w:val="22"/>
          <w:szCs w:val="22"/>
        </w:rPr>
      </w:pPr>
      <w:r>
        <w:rPr>
          <w:sz w:val="22"/>
          <w:szCs w:val="22"/>
        </w:rPr>
      </w:r>
    </w:p>
    <w:p>
      <w:pPr>
        <w:pStyle w:val="Normal"/>
        <w:rPr>
          <w:sz w:val="22"/>
          <w:szCs w:val="22"/>
        </w:rPr>
      </w:pPr>
      <w:r>
        <w:rPr>
          <w:sz w:val="22"/>
          <w:szCs w:val="22"/>
        </w:rPr>
        <w:t>Через некоторое время на разведку вместе с мальцом отправилась его мама. Увидев ее приближение, наша группа дружно посоветовала мне скрыться в туалете, что я и сделала. Мама, не найдя меня, заняла возле туалета выжидательную позицию. Увидев это, Рэкса залезла на верхнюю полку последнего отсека и через  открытое окно докладывала мне обо всех перемещениях разъяренной мамаши и советовала ни в коем случае не покидать туалет.</w:t>
      </w:r>
    </w:p>
    <w:p>
      <w:pPr>
        <w:pStyle w:val="Normal"/>
        <w:rPr>
          <w:sz w:val="22"/>
          <w:szCs w:val="22"/>
        </w:rPr>
      </w:pPr>
      <w:r>
        <w:rPr>
          <w:sz w:val="22"/>
          <w:szCs w:val="22"/>
        </w:rPr>
      </w:r>
    </w:p>
    <w:p>
      <w:pPr>
        <w:pStyle w:val="Normal"/>
        <w:rPr>
          <w:sz w:val="22"/>
          <w:szCs w:val="22"/>
        </w:rPr>
      </w:pPr>
      <w:r>
        <w:rPr>
          <w:sz w:val="22"/>
          <w:szCs w:val="22"/>
        </w:rPr>
        <w:t>Но даже после продолжительного ожидания мамаша не хотела сдавать свои позиции, а уставшую Рэксу на полке сменил Вибрион. Он подтвердил, что из туалета мне пока лучше не выходить, потому что мамаша свирепеет прямо на глазах, а если я проголодалась, то в случае крайней необходимости он готов через открытое окно передавать мне прямо в туалет продукты, чтобы я могла своевременно подкрепить свои сил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 конце концов, не дождавшись меня и ничего не добившись, мамаша вынуждена была сдаться и уйти на свое место. Но зато мы своего добились: частота и скорость перемещения по вагону слишком активного отпрыска явно уменьшилась, а меня он старался обходить десятой дорогой. Но перед самым приездом в Новокузнецк я снова отловила его, и, увидев перепуганную насмерть физиономию ребенка, не стала больше пугать, а просто на прощанье угостила конфетами. Бедный ребенок удивился, взял конфеты с испугом, как гремучую змею, и, недоумевая, убежал к маме.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епредвиденно длинное путешествие измучило нас, хотя мы старались развлечь себя как только могли – пели песни под аккомпанемент наших гитаристов Сереги Алексеева и Александра Изотова, чем очень часто мешали отдыхать всем остальным пассажирам. Когда мы очень досаждали окружающим, они отыскивали Розочку и начинали жаловаться, но толку от этих жалоб все равно не было, мы Розочку не слушали, вернее, слушали, но не подчинялис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Иногда наши гитаристы шли нам навстречу и устраивали концерт по заявкам. Это означало, что каждому слушателю предоставлялось право заказать одну песню и поучаствовать в ее коллективном исполнении, что мы с удовольствием всегда выполняли. А хитроумный Женечка Крюков, когда до него доходила очередь заявить песню, глубокомысленно говорил: «Вы можете со мной не согласиться, но я заказываю всю «Вертикаль». Но естественно все с ним соглашались и дружно помогали нашим музыкантам исполнять все  песни подряд из полюбившегося фильма.</w:t>
      </w:r>
    </w:p>
    <w:p>
      <w:pPr>
        <w:pStyle w:val="Normal"/>
        <w:rPr>
          <w:sz w:val="22"/>
          <w:szCs w:val="22"/>
        </w:rPr>
      </w:pPr>
      <w:r>
        <w:rPr>
          <w:sz w:val="22"/>
          <w:szCs w:val="22"/>
        </w:rPr>
      </w:r>
    </w:p>
    <w:p>
      <w:pPr>
        <w:pStyle w:val="Normal"/>
        <w:rPr>
          <w:sz w:val="22"/>
          <w:szCs w:val="22"/>
        </w:rPr>
      </w:pPr>
      <w:r>
        <w:rPr>
          <w:sz w:val="22"/>
          <w:szCs w:val="22"/>
        </w:rPr>
        <w:t>Исполняли мы под гитару песни разных авторов. У каждого нашего гитариста были свои любимые композиторы. Серега Алексеев предпочитал Булата Окуджаву, а Саша Изотов (Вибрион), отдавал предпочтение Юрию Визбору, Городницкому и Кукину. Но все: и наши гитаристы, и певцы, и слушатели обожали песни В. Высоцкого. Это не было данью моде, вовсе нет. Просто его песни соответствовали нашему мироощущению, нашим интересам и были проникнуты духом коллективизма и товарищеской взаимопомощи, словом всеми теми понятиями, на которых мы были воспитаны и которые ценили в то время больше всего на свете.</w:t>
      </w:r>
    </w:p>
    <w:p>
      <w:pPr>
        <w:pStyle w:val="Normal"/>
        <w:rPr>
          <w:sz w:val="22"/>
          <w:szCs w:val="22"/>
        </w:rPr>
      </w:pPr>
      <w:r>
        <w:rPr>
          <w:sz w:val="22"/>
          <w:szCs w:val="22"/>
        </w:rPr>
      </w:r>
    </w:p>
    <w:p>
      <w:pPr>
        <w:pStyle w:val="Normal"/>
        <w:rPr>
          <w:sz w:val="22"/>
          <w:szCs w:val="22"/>
        </w:rPr>
      </w:pPr>
      <w:r>
        <w:rPr>
          <w:sz w:val="22"/>
          <w:szCs w:val="22"/>
        </w:rPr>
        <w:t>Манера игры на гитаре у каждого гитариста тоже была своя неповторимая. У Саши Изотова чувствовалась профессиональная музыкальная подготовка, а Серега, как сам он любил подчеркнуть, был просто самоучка, но на слух играл  и выводил мелодию просто замечательно. Серега, слова исполняемых песен знал наизусть и практически никогда не ошибался, а Саша записывал слова песен в блокнотики и, исполняя песню, постоянно сверялся с записанным текстом.</w:t>
      </w:r>
    </w:p>
    <w:p>
      <w:pPr>
        <w:pStyle w:val="Normal"/>
        <w:rPr>
          <w:sz w:val="22"/>
          <w:szCs w:val="22"/>
        </w:rPr>
      </w:pPr>
      <w:r>
        <w:rPr>
          <w:sz w:val="22"/>
          <w:szCs w:val="22"/>
        </w:rPr>
      </w:r>
    </w:p>
    <w:p>
      <w:pPr>
        <w:pStyle w:val="Normal"/>
        <w:rPr>
          <w:sz w:val="22"/>
          <w:szCs w:val="22"/>
        </w:rPr>
      </w:pPr>
      <w:r>
        <w:rPr>
          <w:sz w:val="22"/>
          <w:szCs w:val="22"/>
        </w:rPr>
        <w:t>Гитаристам подпевали обычно все желающие, но лучше всего это получалось у Рэксы, и она моментально выбилась в солистки, тем более, что у нее был очень хороший слух и голос, да и наличие музыкального образования несомненно сыграло свою роль, поэтому со временем у нас образовалось отлично спетое трио. Слушая в их исполнении авторские песни, (да и не только авторские)  я, лично, получала море удовольствия. Поэтому стоило только зазвучать гитаре, по вагону проносился громкий клич: «Все сюда, будем песни петь» и большинство бросало все свои дела и устремлялось поближе к гитаристам и солистам.</w:t>
      </w:r>
    </w:p>
    <w:p>
      <w:pPr>
        <w:pStyle w:val="Normal"/>
        <w:rPr>
          <w:sz w:val="22"/>
          <w:szCs w:val="22"/>
        </w:rPr>
      </w:pPr>
      <w:r>
        <w:rPr>
          <w:sz w:val="22"/>
          <w:szCs w:val="22"/>
        </w:rPr>
      </w:r>
    </w:p>
    <w:p>
      <w:pPr>
        <w:pStyle w:val="Normal"/>
        <w:rPr>
          <w:sz w:val="22"/>
          <w:szCs w:val="22"/>
        </w:rPr>
      </w:pPr>
      <w:r>
        <w:rPr>
          <w:sz w:val="22"/>
          <w:szCs w:val="22"/>
        </w:rPr>
        <w:t>Но пение, естественно, не могло надолго отвлечь и развлечь нас, поэтому, как только поезд останавливался на разъезде, ожидая встречного, мы высыпали из вагона и начинали бегать и прыгать, играть в футбол и в волейбол, чтобы хоть чуть-чуть развлечься и размяться.  Бедный Розочка постоянно пересчитывал нас, так как очень боялся, что кто-нибудь отстанет от поезда, а ему придется отвечать за нас. Один раз он даже был вынужден сорвать стоп-кран, потому что кто-то из наших явно не успевал добежать до тронувшегося и начавшего набирать скорость поезда.</w:t>
      </w:r>
    </w:p>
    <w:p>
      <w:pPr>
        <w:pStyle w:val="Normal"/>
        <w:rPr>
          <w:sz w:val="22"/>
          <w:szCs w:val="22"/>
        </w:rPr>
      </w:pPr>
      <w:r>
        <w:rPr>
          <w:sz w:val="22"/>
          <w:szCs w:val="22"/>
        </w:rPr>
      </w:r>
    </w:p>
    <w:p>
      <w:pPr>
        <w:pStyle w:val="Normal"/>
        <w:rPr>
          <w:sz w:val="22"/>
          <w:szCs w:val="22"/>
        </w:rPr>
      </w:pPr>
      <w:r>
        <w:rPr>
          <w:sz w:val="22"/>
          <w:szCs w:val="22"/>
        </w:rPr>
        <w:t>Конечно, Розочке  было не сладко, потому что он нес ответственность за всех нас, а мы совершенно не желали считаться с тем, что он за нас отвечает. Но, как выяснилось впоследствии, хуже всех было Кузе.  Когда наш поезд не прибыл по расписанию, на железнодорожной станции г. Новокузнецка ему вежливо сообщили, что встречать поезд не имеет никакого смысла, потому что наш состав под Уфой рухнул с моста в реку, а наши трупы уже отправлены в Москву на опознание.</w:t>
      </w:r>
    </w:p>
    <w:p>
      <w:pPr>
        <w:pStyle w:val="Normal"/>
        <w:rPr>
          <w:sz w:val="22"/>
          <w:szCs w:val="22"/>
        </w:rPr>
      </w:pPr>
      <w:r>
        <w:rPr>
          <w:sz w:val="22"/>
          <w:szCs w:val="22"/>
        </w:rPr>
      </w:r>
    </w:p>
    <w:p>
      <w:pPr>
        <w:pStyle w:val="Normal"/>
        <w:rPr>
          <w:sz w:val="22"/>
          <w:szCs w:val="22"/>
        </w:rPr>
      </w:pPr>
      <w:r>
        <w:rPr>
          <w:sz w:val="22"/>
          <w:szCs w:val="22"/>
        </w:rPr>
        <w:t>Бедный Кузя с горя и расстройства чуть не поседел, но к счастью очень быстро выяснилось, что состав действительно рухнул в реку, но это был совсем не наш состав. Правда, где находится наш состав, руководству железнодорожной станции Новокузнецк было абсолютно неизвестно, так как на бескрайних просторах советских железных дорог поезд  просто-напросто потеряли (как его могли потерять, осталось невыясненным, ведь согласно информации начальника нашего поезда, на каждой станции они давали телеграммы о времени своего прибытия и убытия).</w:t>
      </w:r>
    </w:p>
    <w:p>
      <w:pPr>
        <w:pStyle w:val="Normal"/>
        <w:rPr>
          <w:sz w:val="22"/>
          <w:szCs w:val="22"/>
        </w:rPr>
      </w:pPr>
      <w:r>
        <w:rPr>
          <w:sz w:val="22"/>
          <w:szCs w:val="22"/>
        </w:rPr>
      </w:r>
    </w:p>
    <w:p>
      <w:pPr>
        <w:pStyle w:val="Normal"/>
        <w:rPr>
          <w:sz w:val="22"/>
          <w:szCs w:val="22"/>
        </w:rPr>
      </w:pPr>
      <w:r>
        <w:rPr>
          <w:sz w:val="22"/>
          <w:szCs w:val="22"/>
        </w:rPr>
        <w:t>Потом, уже спустя сутки, Кузя выяснил, что состав найден и следует в Новокузнецк обходными путями, но точное время прибытия никому не известно, потому что поезд идет вне всяких графиков и расписаний. Расстроенный и измученный неопределенностью Кузя, забыв про еду и сон, с интервалом в 2-3 часа отмечался на железнодорожной станции, но поскольку ничего толкового ему не говорили, он вынужден был регулярно встречать все московские поезда по очереди.</w:t>
      </w:r>
    </w:p>
    <w:p>
      <w:pPr>
        <w:pStyle w:val="Normal"/>
        <w:rPr>
          <w:sz w:val="22"/>
          <w:szCs w:val="22"/>
        </w:rPr>
      </w:pPr>
      <w:r>
        <w:rPr>
          <w:sz w:val="22"/>
          <w:szCs w:val="22"/>
        </w:rPr>
      </w:r>
    </w:p>
    <w:p>
      <w:pPr>
        <w:pStyle w:val="Normal"/>
        <w:rPr/>
      </w:pPr>
      <w:r>
        <w:rPr>
          <w:sz w:val="22"/>
          <w:szCs w:val="22"/>
        </w:rPr>
        <w:t xml:space="preserve">Сначала он встретил поезд, вышедший через двое суток после нашего отъезда из Москвы – его своевременно завернули сразу на Казань. Потом прибыл тот, что вышел через сутки после нас, и только после всех, на исходе шестых суток пути около 6.30 утра, наш состав, вынырнув из глубокого небытия и полной неизвестности, к безудержной радости всех пассажиров и </w:t>
      </w:r>
      <w:r>
        <w:drawing>
          <wp:anchor behindDoc="0" distT="0" distB="0" distL="0" distR="0" simplePos="0" locked="0" layoutInCell="0" allowOverlap="1" relativeHeight="11">
            <wp:simplePos x="0" y="0"/>
            <wp:positionH relativeFrom="column">
              <wp:posOffset>-571500</wp:posOffset>
            </wp:positionH>
            <wp:positionV relativeFrom="line">
              <wp:posOffset>-314960</wp:posOffset>
            </wp:positionV>
            <wp:extent cx="6708775" cy="41446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2" r="-20" b="-32"/>
                    <a:stretch>
                      <a:fillRect/>
                    </a:stretch>
                  </pic:blipFill>
                  <pic:spPr bwMode="auto">
                    <a:xfrm>
                      <a:off x="0" y="0"/>
                      <a:ext cx="6708775" cy="4144645"/>
                    </a:xfrm>
                    <a:prstGeom prst="rect">
                      <a:avLst/>
                    </a:prstGeom>
                  </pic:spPr>
                </pic:pic>
              </a:graphicData>
            </a:graphic>
          </wp:anchor>
        </w:drawing>
      </w:r>
      <w:r>
        <w:rPr>
          <w:sz w:val="22"/>
          <w:szCs w:val="22"/>
        </w:rPr>
        <w:t>большинства встречающих прибыл, наконец, к месту назначения – в город Новокузнец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Когда мы вышли на перрон, нас почему-то никто не встретил и мы, изрядно голодные, не раздумывая над причинами такой невежливости, оставив вещи в центре привокзальной площади на попечение Розочки, отправились на поиски ближайшей столовой, чтобы позавтракать. Войдя в столовую около семи утра и, увидев местное изобилие блюд, мы начали набирать на подносы еду. Особенно преуспели в этом Рэкса и Мила Фаляно.</w:t>
      </w:r>
    </w:p>
    <w:p>
      <w:pPr>
        <w:pStyle w:val="Normal"/>
        <w:rPr>
          <w:sz w:val="22"/>
          <w:szCs w:val="22"/>
        </w:rPr>
      </w:pPr>
      <w:r>
        <w:rPr>
          <w:sz w:val="22"/>
          <w:szCs w:val="22"/>
        </w:rPr>
      </w:r>
    </w:p>
    <w:p>
      <w:pPr>
        <w:pStyle w:val="Normal"/>
        <w:rPr>
          <w:sz w:val="22"/>
          <w:szCs w:val="22"/>
        </w:rPr>
      </w:pPr>
      <w:r>
        <w:rPr>
          <w:sz w:val="22"/>
          <w:szCs w:val="22"/>
        </w:rPr>
        <w:t>Увидев на их подносах гору продуктов бедная кассирша жалобно спросила: «Деточки, откуда ж вы приехали, такие голодные?». На что Мила с Рэксой хором гордо ответили: «Из Москвы». Кузя появился позже, когда мы уже завершали свой первый новокузнецкий завтрак, и объяснил свое опоздание тем, что ему на станции назвали более позднее время нашего прибытия.</w:t>
      </w:r>
    </w:p>
    <w:p>
      <w:pPr>
        <w:pStyle w:val="Normal"/>
        <w:rPr>
          <w:sz w:val="22"/>
          <w:szCs w:val="22"/>
        </w:rPr>
      </w:pPr>
      <w:r>
        <w:rPr>
          <w:sz w:val="22"/>
          <w:szCs w:val="22"/>
        </w:rPr>
      </w:r>
    </w:p>
    <w:p>
      <w:pPr>
        <w:pStyle w:val="Normal"/>
        <w:rPr>
          <w:sz w:val="22"/>
          <w:szCs w:val="22"/>
        </w:rPr>
      </w:pPr>
      <w:r>
        <w:rPr>
          <w:sz w:val="22"/>
          <w:szCs w:val="22"/>
        </w:rPr>
        <w:t>Короче, наш переезд Москва-Новокузнецк завершился относительно благополучно, правда, в пути мы были не трое суток, а целых шесть, но это даже в какой-то степени нам понравилось. Кузя, я думаю, был единственный, кому наше затянувшееся путешествие нарушило все планы.</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ас рассели в общежитиях – девочек поселили в одно общежитие, а мальчиков в другое. В мужском общежитии комнаты были на двоих, а в женском на троих человек. Общежития находились друг от друга на расстоянии нескольких трамвайных остановок, но нас это не смущало и абсолютно не мешало нашему общению. Даже добавило немного экзотики в наши взаимоотношения. В случае необходимости мы на трамвае быстро переезжали из одного общежития в другое.</w:t>
      </w:r>
    </w:p>
    <w:p>
      <w:pPr>
        <w:pStyle w:val="Normal"/>
        <w:rPr>
          <w:sz w:val="22"/>
          <w:szCs w:val="22"/>
        </w:rPr>
      </w:pPr>
      <w:r>
        <w:rPr>
          <w:sz w:val="22"/>
          <w:szCs w:val="22"/>
        </w:rPr>
      </w:r>
    </w:p>
    <w:p>
      <w:pPr>
        <w:pStyle w:val="Normal"/>
        <w:rPr>
          <w:sz w:val="22"/>
          <w:szCs w:val="22"/>
        </w:rPr>
      </w:pPr>
      <w:r>
        <w:rPr>
          <w:sz w:val="22"/>
          <w:szCs w:val="22"/>
        </w:rPr>
        <w:t>Девочки по комнатам расселились следующим образом: в одной комнате - Оля Горелик, Наташа Хейфец и Скакова Татьяна; в другой Тетеря, Рэкса и Фаляно; в третьей я, Коковишка и Гусь. Но Оля Гусева сразу же захотела в комнату к Оле Горелик и, не долго думая, взяла и перетащила от нас туда свою кровать.</w:t>
      </w:r>
    </w:p>
    <w:p>
      <w:pPr>
        <w:pStyle w:val="Normal"/>
        <w:rPr>
          <w:sz w:val="22"/>
          <w:szCs w:val="22"/>
        </w:rPr>
      </w:pPr>
      <w:r>
        <w:rPr>
          <w:sz w:val="22"/>
          <w:szCs w:val="22"/>
        </w:rPr>
      </w:r>
    </w:p>
    <w:p>
      <w:pPr>
        <w:pStyle w:val="Normal"/>
        <w:rPr>
          <w:sz w:val="22"/>
          <w:szCs w:val="22"/>
        </w:rPr>
      </w:pPr>
      <w:r>
        <w:rPr>
          <w:sz w:val="22"/>
          <w:szCs w:val="22"/>
        </w:rPr>
        <w:t>Таким образом, мы с Коковишкой остались вдвоем в огромной комнате – примерно около 20 м?, с двумя встроенными шкафами. В эти шкафы мы с Ольгой залезали, когда нам было нужно переодеться, так как напротив наших окон располагались окна мужского общежития, из которого территория наших комнат была видна, как на ладони, особенно если учесть, что почти каждое «мужское» окно прицеливалось на наши окна биноклями и подзорными трубами.</w:t>
      </w:r>
    </w:p>
    <w:p>
      <w:pPr>
        <w:pStyle w:val="Normal"/>
        <w:rPr>
          <w:sz w:val="22"/>
          <w:szCs w:val="22"/>
        </w:rPr>
      </w:pPr>
      <w:r>
        <w:rPr>
          <w:sz w:val="22"/>
          <w:szCs w:val="22"/>
        </w:rPr>
      </w:r>
    </w:p>
    <w:p>
      <w:pPr>
        <w:pStyle w:val="Normal"/>
        <w:rPr>
          <w:sz w:val="22"/>
          <w:szCs w:val="22"/>
        </w:rPr>
      </w:pPr>
      <w:r>
        <w:rPr>
          <w:sz w:val="22"/>
          <w:szCs w:val="22"/>
        </w:rPr>
        <w:t>Вот мы и распределились по комнатам по системе 4-3-2. Я думаю, что нам с Коковишкой повезло больше всех: в комнате всего двое, места много, поэтому у нас и проходили все общественные мероприятия нашей группы, нуждавшиеся в закрытом помещении. Поскольку общежитие было женским, в нем царила своеобразная свобода нравов. Например, Тетеря постоянно разгуливала по комнате в полупрозрачном, сильно декольтированном пеньюаре.</w:t>
      </w:r>
    </w:p>
    <w:p>
      <w:pPr>
        <w:pStyle w:val="Normal"/>
        <w:rPr>
          <w:sz w:val="22"/>
          <w:szCs w:val="22"/>
        </w:rPr>
      </w:pPr>
      <w:r>
        <w:rPr>
          <w:sz w:val="22"/>
          <w:szCs w:val="22"/>
        </w:rPr>
      </w:r>
    </w:p>
    <w:p>
      <w:pPr>
        <w:pStyle w:val="Normal"/>
        <w:rPr>
          <w:sz w:val="22"/>
          <w:szCs w:val="22"/>
        </w:rPr>
      </w:pPr>
      <w:r>
        <w:rPr>
          <w:sz w:val="22"/>
          <w:szCs w:val="22"/>
        </w:rPr>
        <w:t>Мы на это особого внимания не обращали, но однажды в комнату к Тетере вслед за мной без стука залетел АБ. Увидел полуобнаженную Тетерю в роскошном пеньюаре и замер, не в силах шагнуть или вымолвить хоть одно слово. Нас вид остолбеневшего при виде Тетери АБ позабавил и рассмешил. Но зато это зрелище произвело на него настолько  неизгладимое впечатление, что его чисто дружеские отношения с Тетерей с того момента переросли в нечто более сильное, чем просто дружба.</w:t>
      </w:r>
    </w:p>
    <w:p>
      <w:pPr>
        <w:pStyle w:val="Normal"/>
        <w:rPr>
          <w:sz w:val="22"/>
          <w:szCs w:val="22"/>
        </w:rPr>
      </w:pPr>
      <w:r>
        <w:rPr>
          <w:sz w:val="22"/>
          <w:szCs w:val="22"/>
        </w:rPr>
      </w:r>
    </w:p>
    <w:p>
      <w:pPr>
        <w:pStyle w:val="Normal"/>
        <w:rPr>
          <w:sz w:val="22"/>
          <w:szCs w:val="22"/>
        </w:rPr>
      </w:pPr>
      <w:r>
        <w:rPr>
          <w:sz w:val="22"/>
          <w:szCs w:val="22"/>
        </w:rPr>
        <w:t>Проблему питания мы с Ольгой для себя решили довольно просто: завтракали мы в общежитии, а обедали и ужинали в столовых, в тех местах, куда нас закидывала практика, судьба и наша бьющая через край энергия. По поводу завтрака мы сначала никак не могли договориться, потому что Ольга предпочитала на завтрак пить сок, а я его терпеть не могла и настаивала на приобретении на завтрак кефира.</w:t>
      </w:r>
    </w:p>
    <w:p>
      <w:pPr>
        <w:pStyle w:val="Normal"/>
        <w:rPr>
          <w:sz w:val="22"/>
          <w:szCs w:val="22"/>
        </w:rPr>
      </w:pPr>
      <w:r>
        <w:rPr>
          <w:sz w:val="22"/>
          <w:szCs w:val="22"/>
        </w:rPr>
      </w:r>
    </w:p>
    <w:p>
      <w:pPr>
        <w:pStyle w:val="Normal"/>
        <w:rPr>
          <w:sz w:val="22"/>
          <w:szCs w:val="22"/>
        </w:rPr>
      </w:pPr>
      <w:r>
        <w:rPr>
          <w:sz w:val="22"/>
          <w:szCs w:val="22"/>
        </w:rPr>
        <w:t>В конце концов, мы договорились покупать на завтрак булочки и сладкий кефир, в изобилии продававшийся в магазинах Новокузнецка. Кефир Коковишка не очень любила, но уступила мне после того, как я объяснила, что кефир намного полезнее для молодого растущего организма, чем непонятно из каких фруктов  сделанный сок.</w:t>
      </w:r>
    </w:p>
    <w:p>
      <w:pPr>
        <w:pStyle w:val="Normal"/>
        <w:rPr>
          <w:sz w:val="22"/>
          <w:szCs w:val="22"/>
        </w:rPr>
      </w:pPr>
      <w:r>
        <w:rPr>
          <w:sz w:val="22"/>
          <w:szCs w:val="22"/>
        </w:rPr>
      </w:r>
    </w:p>
    <w:p>
      <w:pPr>
        <w:pStyle w:val="Normal"/>
        <w:rPr>
          <w:sz w:val="22"/>
          <w:szCs w:val="22"/>
        </w:rPr>
      </w:pPr>
      <w:r>
        <w:rPr>
          <w:sz w:val="22"/>
          <w:szCs w:val="22"/>
        </w:rPr>
        <w:t>Каждое утро, после завтрака, мы встречались у фонтана возле Дворца культуры металлургов, расположенного рядом с нашим общежитием, и под чутким руководством Кузи, отправлялись на практику в различные цеха КМК последовательно, следуя по технологической цепочке превращения руды в металлопрокат. Словом, почти все организационные вопросы уже вроде бы окончательно урегулированы, осталось только претворить в жизнь то, ради чего мы и прибыли в столь замечательный город Новокузнецк, но…вновь вмешался его величество Случай и подпортил все столь замечательно продуманные Кузины планы.</w:t>
      </w:r>
    </w:p>
    <w:p>
      <w:pPr>
        <w:pStyle w:val="Normal"/>
        <w:rPr>
          <w:sz w:val="22"/>
          <w:szCs w:val="22"/>
        </w:rPr>
      </w:pPr>
      <w:r>
        <w:rPr>
          <w:sz w:val="22"/>
          <w:szCs w:val="22"/>
        </w:rPr>
      </w:r>
    </w:p>
    <w:p>
      <w:pPr>
        <w:pStyle w:val="Normal"/>
        <w:rPr>
          <w:sz w:val="22"/>
          <w:szCs w:val="22"/>
        </w:rPr>
      </w:pPr>
      <w:r>
        <w:rPr>
          <w:sz w:val="22"/>
          <w:szCs w:val="22"/>
        </w:rPr>
        <w:t>Кроме проблемы питания, по утрам очень остро стояла у нас проблема вставания. Сказалась разница во времени. Когда в Новокузнецке полночь, в Москве 20.00. Детское время, и просто невозможно заставить себя лечь спать в это время, но вставать мы были вынуждены по Новокузнецкому времени, а если ляжешь в два часа ночи, то проснуться в восемь утра очень сложно. Поскольку вставать рано утром мне было легче всех, пришлось взять на себя роль будильника. Каждое утро я просыпалась, умывалась и отправлялась по комнатам будить девочек.</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осыпаться по утрам было катастрофически трудно практически всем, но хронически не могли заставить себя расстаться с кроватью Наташа Хейфец и Мила Фаляно, поэтому именно они систематически опаздывали на встречи у фонтана и этим страшно нервировали Куз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узя, ожидающий нас у фонтана по утрам, даже не сомневался, что последними будут Наташа или Мила. Весь вопрос был в том, насколько они опоздают, и кто же все-таки окажется последним? Он даже регулярно напевал, когда они появлялись на противоположной стороне улицы: «Ох, рано, встает Фаляно». И этот напев на мотив мелодии из популярного мультфильма «Бременские музыканты» стал своеобразным утренним гимном на весь период нашей новокузнецкой практики.</w:t>
      </w:r>
    </w:p>
    <w:p>
      <w:pPr>
        <w:pStyle w:val="Normal"/>
        <w:rPr>
          <w:sz w:val="22"/>
          <w:szCs w:val="22"/>
        </w:rPr>
      </w:pPr>
      <w:r>
        <w:rPr>
          <w:sz w:val="22"/>
          <w:szCs w:val="22"/>
        </w:rPr>
      </w:r>
    </w:p>
    <w:p>
      <w:pPr>
        <w:pStyle w:val="Normal"/>
        <w:rPr>
          <w:sz w:val="22"/>
          <w:szCs w:val="22"/>
        </w:rPr>
      </w:pPr>
      <w:r>
        <w:rPr>
          <w:sz w:val="22"/>
          <w:szCs w:val="22"/>
        </w:rPr>
        <w:t>Меня в Новокузнецке мучил вопрос, что же мне делать с большой суммой денег на обратные билеты, доверенные мне Шевкулей (около восьмисот рублей, что по тем временам  для большинства из нас всех было огромной суммой), оставлять их в общежитии рискованно, носить с собой еще более рискованно. Но с этим вопросом мне помог разобраться никто иной, как Гарик.</w:t>
      </w:r>
    </w:p>
    <w:p>
      <w:pPr>
        <w:pStyle w:val="Normal"/>
        <w:rPr>
          <w:sz w:val="22"/>
          <w:szCs w:val="22"/>
        </w:rPr>
      </w:pPr>
      <w:r>
        <w:rPr>
          <w:sz w:val="22"/>
          <w:szCs w:val="22"/>
        </w:rPr>
      </w:r>
    </w:p>
    <w:p>
      <w:pPr>
        <w:pStyle w:val="Normal"/>
        <w:rPr>
          <w:sz w:val="22"/>
          <w:szCs w:val="22"/>
        </w:rPr>
      </w:pPr>
      <w:r>
        <w:rPr>
          <w:sz w:val="22"/>
          <w:szCs w:val="22"/>
        </w:rPr>
        <w:t>Чтобы не держать эти деньги в общежитии, он предложил положить их на книжку, а потом перед приобретением билетов  снять их с книжки, а книжку просто ликвидировать. Я последовала мудрому совету Гарика Умарова, и на одну проблему у меня сразу же стало меньше.</w:t>
      </w:r>
    </w:p>
    <w:p>
      <w:pPr>
        <w:pStyle w:val="Normal"/>
        <w:rPr>
          <w:sz w:val="22"/>
          <w:szCs w:val="22"/>
        </w:rPr>
      </w:pPr>
      <w:r>
        <w:rPr>
          <w:sz w:val="22"/>
          <w:szCs w:val="22"/>
        </w:rPr>
      </w:r>
    </w:p>
    <w:p>
      <w:pPr>
        <w:pStyle w:val="Normal"/>
        <w:rPr>
          <w:sz w:val="22"/>
          <w:szCs w:val="22"/>
        </w:rPr>
      </w:pPr>
      <w:r>
        <w:rPr>
          <w:sz w:val="22"/>
          <w:szCs w:val="22"/>
        </w:rPr>
        <w:t>Следующей проблемой, с которой столкнулись практически все в Новокузнецке, за редким исключением, оказалось неумение экономно расходовать деньги. Большинство мальчишек потратили свои деньги еще по дороге в Новокузнецк, поэтому по прибытию в город вынуждены были отбивать родителям телеграммы со следующим содержанием: «Все в порядке, срочно шлите деньг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 Женечка Крюков, которому мама дала денег в надежде, что он именно в Новокузнецке сможет, наконец, купить столь необходимый в хозяйстве пылесос, который она безуспешно пыталась приобрести в Москве, чтобы оправдать свои непредвиденные расходы, отправил домой телеграмму несколько иного содержания: «Пылесосов нет, купил валенки».</w:t>
      </w:r>
    </w:p>
    <w:p>
      <w:pPr>
        <w:pStyle w:val="Normal"/>
        <w:rPr>
          <w:sz w:val="22"/>
          <w:szCs w:val="22"/>
        </w:rPr>
      </w:pPr>
      <w:r>
        <w:rPr>
          <w:sz w:val="22"/>
          <w:szCs w:val="22"/>
        </w:rPr>
      </w:r>
    </w:p>
    <w:p>
      <w:pPr>
        <w:pStyle w:val="Normal"/>
        <w:rPr>
          <w:sz w:val="22"/>
          <w:szCs w:val="22"/>
        </w:rPr>
      </w:pPr>
      <w:r>
        <w:rPr>
          <w:sz w:val="22"/>
          <w:szCs w:val="22"/>
        </w:rPr>
        <w:t>Хотелось бы мне увидеть лицо его мамы, когда она читала эту телеграмму. Поэтому все вынуждены были срочно научиться, как–то экономить и выкручиваться из создавшегося положения. Вот тут опять таки нас выручила постоянная студенческая наблюдательность, смекалка, сообразительность и находчивость. Да, действительно этого нам занимать никогда не приходилось.</w:t>
      </w:r>
    </w:p>
    <w:p>
      <w:pPr>
        <w:pStyle w:val="Normal"/>
        <w:rPr>
          <w:sz w:val="22"/>
          <w:szCs w:val="22"/>
        </w:rPr>
      </w:pPr>
      <w:r>
        <w:rPr>
          <w:sz w:val="22"/>
          <w:szCs w:val="22"/>
        </w:rPr>
      </w:r>
    </w:p>
    <w:p>
      <w:pPr>
        <w:pStyle w:val="Normal"/>
        <w:rPr>
          <w:sz w:val="22"/>
          <w:szCs w:val="22"/>
        </w:rPr>
      </w:pPr>
      <w:r>
        <w:rPr>
          <w:sz w:val="22"/>
          <w:szCs w:val="22"/>
        </w:rPr>
        <w:t>Дело в том, что в здании нашего общежития располагалась общепитовская столовая с очень заманчивой рекламой на окнах: «С погляденья сыт не будешь». Поэтому все мы, прельстившись этой рекламой, и не имея возможности готовить в общежитии, ходили в столовую (чаще всего завтракать и ужинат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Там была очень своеобразная система обслуживания клиентов, по-видимому руководители новокузнецкого общепита были ярыми борцами за чистоту и гигиену, поэтому после того, как посетитель набирал себе поднос с блюдами, ему касса выбивала чек, но деньги не брала (очевидно, заботясь о чистоте наших рук), а потом этот чек надо было предъявить на выходе из зала и там же оплатить.</w:t>
      </w:r>
    </w:p>
    <w:p>
      <w:pPr>
        <w:pStyle w:val="Normal"/>
        <w:rPr>
          <w:sz w:val="22"/>
          <w:szCs w:val="22"/>
        </w:rPr>
      </w:pPr>
      <w:r>
        <w:rPr>
          <w:sz w:val="22"/>
          <w:szCs w:val="22"/>
        </w:rPr>
      </w:r>
    </w:p>
    <w:p>
      <w:pPr>
        <w:pStyle w:val="Normal"/>
        <w:rPr>
          <w:sz w:val="22"/>
          <w:szCs w:val="22"/>
        </w:rPr>
      </w:pPr>
      <w:r>
        <w:rPr>
          <w:sz w:val="22"/>
          <w:szCs w:val="22"/>
        </w:rPr>
        <w:t>Наши ребята, больше всех страдавшие от безденежья, так как почти все растратили за первые шесть дней пути, решили воспользоваться этой оплошностью администрации столовой. Они стали регулярно питаться в столовой и при этом сначала набирали полный поднос разнообразных блюд, получали чек и спокойно прятали в карман, а перед выходом из столовой проходили повторно с ограниченным набором блюд и расплачивались, естественно, за меньшую сумму.</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Но в столовой тоже были не лыком шиты и, когда стали обнаруживать регулярные недостачи, вычислили возможную причину, очень быстро изменили порядок оплаты и тем самым заставили наших неимущих напрячь извилины, чтобы найти выход из сложившейся ситуации и быстренько изменить тактику. Они продолжали набирать полные подносы, но старались до кассы проглотить большую часть блюд, пряча пустые тарелки одну под другой, и продолжали платить меньше, чем фактически съедали.</w:t>
      </w:r>
    </w:p>
    <w:p>
      <w:pPr>
        <w:pStyle w:val="Normal"/>
        <w:rPr>
          <w:sz w:val="22"/>
          <w:szCs w:val="22"/>
        </w:rPr>
      </w:pPr>
      <w:r>
        <w:rPr>
          <w:sz w:val="22"/>
          <w:szCs w:val="22"/>
        </w:rPr>
      </w:r>
    </w:p>
    <w:p>
      <w:pPr>
        <w:pStyle w:val="Normal"/>
        <w:rPr>
          <w:sz w:val="22"/>
          <w:szCs w:val="22"/>
        </w:rPr>
      </w:pPr>
      <w:r>
        <w:rPr>
          <w:sz w:val="22"/>
          <w:szCs w:val="22"/>
        </w:rPr>
        <w:t xml:space="preserve">С понедельника по пятницу мы были большую часть дня заняты на комбинате, слушая лекции и посещая цеха. Посещение цехов и различных подразделений КМК влекло за собой посещение соответствующих столовых, потому что обедать все равно нужно, а чтобы не бегать по огромному комбинату, мы обедали там, где нас заставал обеденный перерыв. </w:t>
      </w:r>
    </w:p>
    <w:p>
      <w:pPr>
        <w:pStyle w:val="Normal"/>
        <w:rPr>
          <w:sz w:val="22"/>
          <w:szCs w:val="22"/>
        </w:rPr>
      </w:pPr>
      <w:r>
        <w:rPr>
          <w:sz w:val="22"/>
          <w:szCs w:val="22"/>
        </w:rPr>
      </w:r>
    </w:p>
    <w:p>
      <w:pPr>
        <w:pStyle w:val="Normal"/>
        <w:rPr>
          <w:sz w:val="22"/>
          <w:szCs w:val="22"/>
        </w:rPr>
      </w:pPr>
      <w:r>
        <w:rPr>
          <w:sz w:val="22"/>
          <w:szCs w:val="22"/>
        </w:rPr>
        <w:t>Поэтому вольно или невольно мы имели возможность оценить уровень новокузнецкого общепита. Естественно, что результатом сравнения стала своеобразная оценка качества приготовления пищи в рабочих столовых. В моем личном рейтинге на первое место вышла столовая агломерационной фабрики. Качество приготовления пищи там было намного выше. На второе место вышла столовая коксохимического производства. Хуже всего, на мой взгляд, кормили почему-то в столовой мартеновского цеха.</w:t>
      </w:r>
    </w:p>
    <w:p>
      <w:pPr>
        <w:pStyle w:val="Normal"/>
        <w:rPr>
          <w:sz w:val="22"/>
          <w:szCs w:val="22"/>
        </w:rPr>
      </w:pPr>
      <w:r>
        <w:rPr>
          <w:sz w:val="22"/>
          <w:szCs w:val="22"/>
        </w:rPr>
      </w:r>
    </w:p>
    <w:p>
      <w:pPr>
        <w:pStyle w:val="Normal"/>
        <w:rPr>
          <w:sz w:val="22"/>
          <w:szCs w:val="22"/>
        </w:rPr>
      </w:pPr>
      <w:r>
        <w:rPr>
          <w:sz w:val="22"/>
          <w:szCs w:val="22"/>
        </w:rPr>
        <w:t>Но самая главная проблема всех заводских столовых (с нашей точки зрения) заключалась в том, что там практически не было на раздаче блюд из натурального мяса, все вторые блюда были приготовлены в основном из рубленого мяса, а по четвергам даже из рубленого мяса ничего не было, а предлагались только рыбные блюда. За месяц пребывания в Новокузнецке даже в продаже мяса мы не увидели ни разу.</w:t>
      </w:r>
    </w:p>
    <w:p>
      <w:pPr>
        <w:pStyle w:val="Normal"/>
        <w:rPr>
          <w:sz w:val="22"/>
          <w:szCs w:val="22"/>
        </w:rPr>
      </w:pPr>
      <w:r>
        <w:rPr>
          <w:sz w:val="22"/>
          <w:szCs w:val="22"/>
        </w:rPr>
      </w:r>
    </w:p>
    <w:p>
      <w:pPr>
        <w:pStyle w:val="Normal"/>
        <w:rPr>
          <w:sz w:val="22"/>
          <w:szCs w:val="22"/>
        </w:rPr>
      </w:pPr>
      <w:r>
        <w:rPr>
          <w:sz w:val="22"/>
          <w:szCs w:val="22"/>
        </w:rPr>
        <w:t>И только буквально накануне отъезда нам удалось обнаружить одно небольшое, но очень симпатичное и вполне приличное кафе, где подавали блюда из натурального мяса, и там мы, наконец, отвели душу, соскучившуюся по нормально приготовленной пище. Плохо было только одно – слишком поздно мы его обнаружили – до отъезда оставалось всего два дня. Самое интересное, что кафе это находилось в нескольких шагах от женского общежития, но мы просто никогда не ходили в ту сторону.</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 вечерам после практики мы развлекались, как могли, собираясь то в одном общежитии, то в другом (чаще всего в женском), пели песни под гитару, играли в бадминтон, волейбол или в футбол, а в выходные дни отправлялись организованно на экскурсии в местные парки культуры и отдыха, а точнее в места культурного отдыха жителей, загорая и купаясь в прудах, озерах и речке Томи.</w:t>
      </w:r>
    </w:p>
    <w:p>
      <w:pPr>
        <w:pStyle w:val="Normal"/>
        <w:rPr>
          <w:sz w:val="22"/>
          <w:szCs w:val="22"/>
        </w:rPr>
      </w:pPr>
      <w:r>
        <w:rPr>
          <w:sz w:val="22"/>
          <w:szCs w:val="22"/>
        </w:rPr>
      </w:r>
    </w:p>
    <w:p>
      <w:pPr>
        <w:pStyle w:val="Normal"/>
        <w:rPr>
          <w:sz w:val="22"/>
          <w:szCs w:val="22"/>
        </w:rPr>
      </w:pPr>
      <w:r>
        <w:rPr>
          <w:sz w:val="22"/>
          <w:szCs w:val="22"/>
        </w:rPr>
        <w:t>Не остался обойден нашим вниманием и городской пляж, на котором мы регулярно бывали в будние дни после завершения посещения цехов комбината. Томь речка горная с очень быстрым течением и руслом, усеянным камнями, по которым ходить босиком было невообразимо неприятно. Такие же камни покрывали на пляже (и не только на пляже) берега реки, но это не мешало нам загорать, лежа на этом весьма неудобном, твердом и каменистом  ложе.</w:t>
      </w:r>
    </w:p>
    <w:p>
      <w:pPr>
        <w:pStyle w:val="Normal"/>
        <w:rPr>
          <w:sz w:val="22"/>
          <w:szCs w:val="22"/>
        </w:rPr>
      </w:pPr>
      <w:r>
        <w:rPr>
          <w:sz w:val="22"/>
          <w:szCs w:val="22"/>
        </w:rPr>
      </w:r>
    </w:p>
    <w:p>
      <w:pPr>
        <w:pStyle w:val="Normal"/>
        <w:rPr>
          <w:sz w:val="22"/>
          <w:szCs w:val="22"/>
        </w:rPr>
      </w:pPr>
      <w:r>
        <w:rPr>
          <w:sz w:val="22"/>
          <w:szCs w:val="22"/>
        </w:rPr>
        <w:t>Мы даже придумали одно очень своеобразное развлечение: кто-то один ложился на берег реки, а остальные засыпали его полностью камнями (так обычно развлекаются на морских песчаных пляжах). Засыпанный камнями сначала лежал, изображая труп, а потом с диким визгом внезапно вскакивал, рассыпая груду заваливших его камней в разные стороны.</w:t>
      </w:r>
    </w:p>
    <w:p>
      <w:pPr>
        <w:pStyle w:val="Normal"/>
        <w:rPr>
          <w:sz w:val="22"/>
          <w:szCs w:val="22"/>
        </w:rPr>
      </w:pPr>
      <w:r>
        <w:rPr>
          <w:sz w:val="22"/>
          <w:szCs w:val="22"/>
        </w:rPr>
      </w:r>
    </w:p>
    <w:p>
      <w:pPr>
        <w:pStyle w:val="Normal"/>
        <w:rPr>
          <w:sz w:val="22"/>
          <w:szCs w:val="22"/>
        </w:rPr>
      </w:pPr>
      <w:r>
        <w:rPr>
          <w:sz w:val="22"/>
          <w:szCs w:val="22"/>
        </w:rPr>
        <w:t>Мальчики наши придумали для себя другое развлечение: взяв в руки каменюки потяжелее, они становились в эффектные позы, демонстрируя свои фигуры и мускулы (так современные культуристы демонстрируют свои тела на соревнованиях). Это называлось у них изображать амбалов. Для амбалов они были явно мелковаты и худосочны, но мы старались тактично не говорить им об этом.</w:t>
      </w:r>
    </w:p>
    <w:p>
      <w:pPr>
        <w:pStyle w:val="Normal"/>
        <w:rPr>
          <w:sz w:val="22"/>
          <w:szCs w:val="22"/>
        </w:rPr>
      </w:pPr>
      <w:r>
        <w:rPr>
          <w:sz w:val="22"/>
          <w:szCs w:val="22"/>
        </w:rPr>
      </w:r>
    </w:p>
    <w:p>
      <w:pPr>
        <w:pStyle w:val="Normal"/>
        <w:rPr>
          <w:sz w:val="22"/>
          <w:szCs w:val="22"/>
        </w:rPr>
      </w:pPr>
      <w:r>
        <w:rPr>
          <w:sz w:val="22"/>
          <w:szCs w:val="22"/>
        </w:rPr>
        <w:t>Однажды на городском пляже мы  совершенно случайно заметили Кузю, который очень культурно проводил свой досуг в сопровождении незнакомки. Увидев его в компании с женщиной, мы сразу же решили сфотографировать эту парочку, используя наш малозаметный шпионский фотоаппарат. Однако, учитывая несовершенство нашей фототехники, попытались незаметно подкрасться как можно ближе и только потом сфотографировать их.</w:t>
      </w:r>
    </w:p>
    <w:p>
      <w:pPr>
        <w:pStyle w:val="Normal"/>
        <w:rPr>
          <w:sz w:val="22"/>
          <w:szCs w:val="22"/>
        </w:rPr>
      </w:pPr>
      <w:r>
        <w:rPr>
          <w:sz w:val="22"/>
          <w:szCs w:val="22"/>
        </w:rPr>
      </w:r>
    </w:p>
    <w:p>
      <w:pPr>
        <w:pStyle w:val="Normal"/>
        <w:rPr>
          <w:sz w:val="22"/>
          <w:szCs w:val="22"/>
        </w:rPr>
      </w:pPr>
      <w:r>
        <w:rPr>
          <w:sz w:val="22"/>
          <w:szCs w:val="22"/>
        </w:rPr>
        <w:t>Подкрались мы максимально близко, причем старались сделать все возможно незаметнее, сфотографировали их, но, к сожалению, из нашей затеи ничего путного не вышло. Фотографии оказались слишком мелкие, на них практически ничего нельзя было рассмотреть и, естественно, по этой причине их нельзя было использовать как вещественное доказательство.</w:t>
      </w:r>
    </w:p>
    <w:p>
      <w:pPr>
        <w:pStyle w:val="Normal"/>
        <w:rPr>
          <w:sz w:val="22"/>
          <w:szCs w:val="22"/>
        </w:rPr>
      </w:pPr>
      <w:r>
        <w:rPr>
          <w:sz w:val="22"/>
          <w:szCs w:val="22"/>
        </w:rPr>
      </w:r>
    </w:p>
    <w:p>
      <w:pPr>
        <w:pStyle w:val="Normal"/>
        <w:rPr>
          <w:sz w:val="22"/>
          <w:szCs w:val="22"/>
        </w:rPr>
      </w:pPr>
      <w:r>
        <w:rPr>
          <w:sz w:val="22"/>
          <w:szCs w:val="22"/>
        </w:rPr>
        <w:t>Для культурного отдыха кроме пищи духовной необходима и пища телесная, о которой нужно было заботиться заранее, что в условиях Новокузнецка сделать было совсем непросто. Мы заранее закупали колбасу, картошку, помидоры, рыбные консервы и даже приобрели большое ведро для варки картошки и приготовления чая.</w:t>
      </w:r>
    </w:p>
    <w:p>
      <w:pPr>
        <w:pStyle w:val="Normal"/>
        <w:rPr>
          <w:sz w:val="22"/>
          <w:szCs w:val="22"/>
        </w:rPr>
      </w:pPr>
      <w:r>
        <w:rPr>
          <w:sz w:val="22"/>
          <w:szCs w:val="22"/>
        </w:rPr>
      </w:r>
    </w:p>
    <w:p>
      <w:pPr>
        <w:pStyle w:val="Normal"/>
        <w:rPr>
          <w:sz w:val="22"/>
          <w:szCs w:val="22"/>
        </w:rPr>
      </w:pPr>
      <w:r>
        <w:rPr>
          <w:sz w:val="22"/>
          <w:szCs w:val="22"/>
        </w:rPr>
        <w:t>Колбасу мы ели не в сыром виде, а обжаривали ее предварительно на палочках наподобие шашлыков. Блюдо это  оказалось изумительным и настолько вкусным, что  с тех пор наша группа в дальнейшем всегда и во всех походах готовила такие своеобразные шашлыки из колбасы (приобретая колбасу копченую, так как шашлык из нее получается намного вкуснее, чем из вареной).</w:t>
      </w:r>
    </w:p>
    <w:p>
      <w:pPr>
        <w:pStyle w:val="Normal"/>
        <w:rPr>
          <w:sz w:val="22"/>
          <w:szCs w:val="22"/>
        </w:rPr>
      </w:pPr>
      <w:r>
        <w:rPr>
          <w:sz w:val="22"/>
          <w:szCs w:val="22"/>
        </w:rPr>
      </w:r>
    </w:p>
    <w:p>
      <w:pPr>
        <w:pStyle w:val="Normal"/>
        <w:rPr>
          <w:sz w:val="22"/>
          <w:szCs w:val="22"/>
        </w:rPr>
      </w:pPr>
      <w:r>
        <w:rPr>
          <w:sz w:val="22"/>
          <w:szCs w:val="22"/>
        </w:rPr>
        <w:t>Основной целью ознакомительной практики было наше знакомство с современным металлургическим производством, а также со всеми технологическими операциями, сопровождающими процесс производства металлопроката. Для этого нас поэтапно провели по всем подразделениям КМК, входящим в технологическую цепочку, начиная от агломерационной фабрики и заканчивая цехами, выпускающими листовой и сортовой металлопрокат.</w:t>
      </w:r>
    </w:p>
    <w:p>
      <w:pPr>
        <w:pStyle w:val="Normal"/>
        <w:rPr>
          <w:sz w:val="22"/>
          <w:szCs w:val="22"/>
        </w:rPr>
      </w:pPr>
      <w:r>
        <w:rPr>
          <w:sz w:val="22"/>
          <w:szCs w:val="22"/>
        </w:rPr>
      </w:r>
    </w:p>
    <w:p>
      <w:pPr>
        <w:pStyle w:val="Normal"/>
        <w:rPr>
          <w:sz w:val="22"/>
          <w:szCs w:val="22"/>
        </w:rPr>
      </w:pPr>
      <w:r>
        <w:rPr>
          <w:sz w:val="22"/>
          <w:szCs w:val="22"/>
        </w:rPr>
        <w:t>Кузя из каких-то только ему известных соображений очень хотел отвести нас в цех, выпускающий кровати, такой цех оказывается тоже был на комбинате. Он прожужжал нам все уши с этими кроватями, но почему-то у него это не получилось и в кроватный цех нам попасть не удалось.</w:t>
      </w:r>
    </w:p>
    <w:p>
      <w:pPr>
        <w:pStyle w:val="Normal"/>
        <w:rPr>
          <w:sz w:val="22"/>
          <w:szCs w:val="22"/>
        </w:rPr>
      </w:pPr>
      <w:r>
        <w:rPr>
          <w:sz w:val="22"/>
          <w:szCs w:val="22"/>
        </w:rPr>
      </w:r>
    </w:p>
    <w:p>
      <w:pPr>
        <w:pStyle w:val="Normal"/>
        <w:rPr>
          <w:sz w:val="22"/>
          <w:szCs w:val="22"/>
        </w:rPr>
      </w:pPr>
      <w:r>
        <w:rPr>
          <w:sz w:val="22"/>
          <w:szCs w:val="22"/>
        </w:rPr>
        <w:t>Мы видели процесс обогащения руды, спекания агломерата, изготовления кокса, выплавки чугуна в домнах и стали в мартенах, побывали в миксерном и сталеразливочном отделениях, увидели электросталеплавильный цех для выплавки высококачественной стали с огромными печами электро-дугового переплав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 сталепрокатном цехе  наблюдали за работой блюминга и слябинга, а также видели в цехе сортового проката процесс изготовления двутавровых балок. Посетили мы также Центральную заводскую лабораторию, где нам показали оборудование для контроля химсостава, механических и физических свойств металла и еще очень много интересного.</w:t>
      </w:r>
    </w:p>
    <w:p>
      <w:pPr>
        <w:pStyle w:val="Normal"/>
        <w:rPr>
          <w:sz w:val="22"/>
          <w:szCs w:val="22"/>
        </w:rPr>
      </w:pPr>
      <w:r>
        <w:rPr>
          <w:sz w:val="22"/>
          <w:szCs w:val="22"/>
        </w:rPr>
      </w:r>
    </w:p>
    <w:p>
      <w:pPr>
        <w:pStyle w:val="Normal"/>
        <w:rPr>
          <w:sz w:val="22"/>
          <w:szCs w:val="22"/>
        </w:rPr>
      </w:pPr>
      <w:r>
        <w:rPr>
          <w:sz w:val="22"/>
          <w:szCs w:val="22"/>
        </w:rPr>
        <w:t>В миксерном отделении произошло одно замечательное происшествие, легшее в основу других очень важных событий. Дело в том, что миксер – это огромный термостат, в который сливается передельный чугун, выплавленный в разных доменных печах. Этот термостат позволяет решить сразу несколько проблем: усредняет химсостав чугуна и позволяет поддерживать массу чугуна в расплавленном состоянии. Поддержание постоянной температуры расплава требует меньших энергетических затрат, чем последующее расплавление чугунных слитков.</w:t>
      </w:r>
    </w:p>
    <w:p>
      <w:pPr>
        <w:pStyle w:val="Normal"/>
        <w:rPr>
          <w:sz w:val="22"/>
          <w:szCs w:val="22"/>
        </w:rPr>
      </w:pPr>
      <w:r>
        <w:rPr>
          <w:sz w:val="22"/>
          <w:szCs w:val="22"/>
        </w:rPr>
      </w:r>
    </w:p>
    <w:p>
      <w:pPr>
        <w:pStyle w:val="Normal"/>
        <w:rPr>
          <w:sz w:val="22"/>
          <w:szCs w:val="22"/>
        </w:rPr>
      </w:pPr>
      <w:r>
        <w:rPr>
          <w:sz w:val="22"/>
          <w:szCs w:val="22"/>
        </w:rPr>
        <w:t>В миксерное отделение мы пришли во второй половине рабочего дня уже достаточно уставшие. Увидев у стенки миксера одиноко стоявший стул, девочки решили посидеть на нем все по очереди, пока идет процесс объяснения. Прослушав пространные разъяснения, вышли из миксерного отделения, по дороге зашли еще в несколько подразделений и собрались уходить с комбината, потому что программа дня была завершена. И вдруг Кузя изменился в лице и начал нас лихорадочно пересчитывать по головам. Несколько раз он нас пересчитал, видно цифры в процессе пересчета совпали, и Кузя сник. Одного человека в нашей группе не хватало.</w:t>
      </w:r>
    </w:p>
    <w:p>
      <w:pPr>
        <w:pStyle w:val="Normal"/>
        <w:rPr>
          <w:sz w:val="22"/>
          <w:szCs w:val="22"/>
        </w:rPr>
      </w:pPr>
      <w:r>
        <w:rPr>
          <w:sz w:val="22"/>
          <w:szCs w:val="22"/>
        </w:rPr>
      </w:r>
    </w:p>
    <w:p>
      <w:pPr>
        <w:pStyle w:val="Normal"/>
        <w:rPr>
          <w:sz w:val="22"/>
          <w:szCs w:val="22"/>
        </w:rPr>
      </w:pPr>
      <w:r>
        <w:rPr>
          <w:sz w:val="22"/>
          <w:szCs w:val="22"/>
        </w:rPr>
        <w:t xml:space="preserve">Устроили перекличку и выяснили, что не хватает Тетери. Куда она делась, когда именно от нас отстала и где потерялась, никто не знал. Кузя начал лихорадочно метаться в поисках пропавшей студентки. Вслед за Кузей, начали метаться и мы. Но метания в таких случаях плохо помогают, поэтому мы начали движение в обратную сторону, методично посещая все подразделения, где успели побывать, и внимательно осматривая все, надеясь отыскать пропажу. </w:t>
      </w:r>
    </w:p>
    <w:p>
      <w:pPr>
        <w:pStyle w:val="Normal"/>
        <w:rPr>
          <w:sz w:val="22"/>
          <w:szCs w:val="22"/>
        </w:rPr>
      </w:pPr>
      <w:r>
        <w:rPr>
          <w:sz w:val="22"/>
          <w:szCs w:val="22"/>
        </w:rPr>
      </w:r>
    </w:p>
    <w:p>
      <w:pPr>
        <w:pStyle w:val="Normal"/>
        <w:rPr>
          <w:sz w:val="22"/>
          <w:szCs w:val="22"/>
        </w:rPr>
      </w:pPr>
      <w:r>
        <w:rPr>
          <w:sz w:val="22"/>
          <w:szCs w:val="22"/>
        </w:rPr>
        <w:t>Каково же было наше удивление, когда в результате нашего методичного поиска, выразившегося в движении в обратную сторону по собственным следам, обнаружили Тетерю, сидящую на стуле, прислонившуюся к пышущей жаром стенке миксера и мирно спящую. И это, невзирая на невыносимую жару, пыль, духоту и несмолкаемый грохот, сопровождавшие нас везде на КМ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drawing>
          <wp:anchor behindDoc="0" distT="0" distB="0" distL="0" distR="0" simplePos="0" locked="0" layoutInCell="0" allowOverlap="1" relativeHeight="13">
            <wp:simplePos x="0" y="0"/>
            <wp:positionH relativeFrom="column">
              <wp:posOffset>-457200</wp:posOffset>
            </wp:positionH>
            <wp:positionV relativeFrom="line">
              <wp:posOffset>-169545</wp:posOffset>
            </wp:positionV>
            <wp:extent cx="6629400" cy="44780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6" r="-25" b="-36"/>
                    <a:stretch>
                      <a:fillRect/>
                    </a:stretch>
                  </pic:blipFill>
                  <pic:spPr bwMode="auto">
                    <a:xfrm>
                      <a:off x="0" y="0"/>
                      <a:ext cx="6629400" cy="4478020"/>
                    </a:xfrm>
                    <a:prstGeom prst="rect">
                      <a:avLst/>
                    </a:prstGeom>
                  </pic:spPr>
                </pic:pic>
              </a:graphicData>
            </a:graphic>
          </wp:anchor>
        </w:drawing>
      </w:r>
      <w:r>
        <w:rPr>
          <w:sz w:val="22"/>
          <w:szCs w:val="22"/>
        </w:rPr>
        <w:br/>
        <w:br/>
        <w:br/>
        <w:t>Глава II  Поездка в Новокузнецк. Окончание</w:t>
        <w:br/>
        <w:br/>
        <w:br/>
        <w:t xml:space="preserve">Побывали мы заодно и во многих вспомогательных цехах, таких как инструментальный и ремонтный. В ремонтном цехе мы увидели станок выпуска 1913 года, причем станок этот в 1970 г. продолжал работать, и работал весьма эффективно, не взирая на свой весьма солидный возраст. </w:t>
        <w:br/>
        <w:br/>
        <w:t xml:space="preserve">Во всех горячих цехах мы пробовали воду, которую в больших количествах и совершенно бесплатно пьют работники этих цехов. Мне лично больше всего пришлась по вкусу холодная газированная вода, которую наливает не автомат, строго отмеряя дозу, а которая просто льется в кружку широкой струей из крана, стоит только повернуть ручку. Хотя большинство металлургов предпочитает пить воду подсоленную, она лучше утоляет жажду. </w:t>
        <w:br/>
        <w:br/>
        <w:t>Короче на комбинате мы увидели и узнали много нового и интересного, как о металлургическом производстве, так и о взаимодействии различных подразделений и служб современного металлургического комбината в процессе производства стальных изделий.</w:t>
        <w:br/>
        <w:br/>
        <w:t xml:space="preserve">  Только одного мы не смогли увидеть на КМК – мы не смогли увидеть там конвертерного производства, потому что его там просто-напросто не было. Во времена строительства первенца советских пятилеток, конвертера были не в чести, так как кислородных конвертеров тогда еще не придумали. </w:t>
        <w:br/>
        <w:br/>
        <w:t xml:space="preserve">Известные же в те времена  традиционные конвертера Томаса или Бессемера, в отличие от мартеновских печей, давали сталь более низкого качества и позволяли использовать  только ограниченную гамму чугунов для выплавки стали, поэтому их тогда на КМК не построили. </w:t>
        <w:br/>
        <w:br/>
        <w:t xml:space="preserve">Для ознакомления с конвертерным производством нам пришлось отправиться на Западно-Сибирский металлургический комбинат, построенный примерно в 25-30 км от Новокузнецка в середине 60-х годов и, по тем временам, воплотившим в себе всю самую передовую советскую металлургическую теорию и практику. </w:t>
        <w:br/>
        <w:br/>
        <w:t xml:space="preserve">Были там построены и весьма успешно работали и кислородные конвертеры, в которых за счет использования более эффективного кислородного дутья отсутствовали многие недостатки, присущие конвертерам Томаса или Бессемера.    </w:t>
        <w:br/>
        <w:br/>
        <w:t xml:space="preserve">Поэтому в один прекрасный день мы сели на трамвай и отправились за город, чтобы после 40-50 минут пути увидеть это чудо современной технической мысли. Западно-Сибирский металлургический комбинат (ЗапСиб) удивил нас своими огромными размерами, с которыми даже совсем не маленький КМК поспорить не мог. Удивил и очень комфортной атмосферой в конвертерном цехе, а также тем, что почти вся сталь, выплавляемая на комбинате, перерабатывалась на производство арматуры и катанки (а это более 2-х  миллионов тонн проката в год). </w:t>
        <w:br/>
        <w:br/>
        <w:t> Но больше всего удивил нас ЗапСиб своими рабочими кадрами. Как выяснилось при более пристальном рассмотрении, большинство работающих там были заключенными или лицами условно-освобожденными. Рабочие, в свою очередь, увидев нас, начали громко рассуждать на тему, за что нас таких молоденьких могли успеть осудить и на сколько лет сослали работать на ЗапСиб.</w:t>
        <w:br/>
        <w:br/>
        <w:t xml:space="preserve"> Кроме того, присутствие девушек в нашем коллективе их повергло почти в полный шок, очевидно лица женского пола не баловали ЗапСиб своим пребыванием. Словом недоумению их при виде нашей весьма разношерстной компании не было предела. </w:t>
        <w:br/>
        <w:br/>
        <w:t>Но самым удивительным показалось для нас полное отсутствие на комбинате проходных и заборов. Ведь КМК был отгорожен от мира высоченным забором и чередой проходных, а чтобы оформить пропуск в самый рядовой цех КМК, необходимо было иметь допуск по форме №3, в противном случае вход на предприятие был вообще заказан.</w:t>
        <w:br/>
        <w:br/>
        <w:t> А ЗапСиб в этом отношении был намного проще и демократичнее. Это объяснялось, скорее всего, более мирным характером продукции Западно-Сибирского металлургического комбината, так как почти весь прокат был предназначен для строительных работ а также, возможно тем, что ввиду молодости ЗапСиба, забор и проходные просто-напросто не успели возвести.</w:t>
        <w:br/>
        <w:br/>
        <w:t xml:space="preserve">Не обошли мы своим вниманием и магазины города Новокузнецка. По ассортименту им было далеко до магазинов московских, хотя цены в те времена везде были одинаковые. Не цены, а близнецы-братьья: что в Москве, что в Киеве, что в Новокузнецке. Ассортимент товаров оставлял желать лучшего, но это в те времена было вполне обычным явлением. С мясо-молочными продуктами там была напряженка конкретная. </w:t>
        <w:br/>
        <w:br/>
        <w:t>В вино-водочных отделах кроме портвейна вообще никакого другого вина не было. Наши ребята, будучи гурманами и не желая пить крепленый портвейн, очень долго искали в Новокузнецке сухое вино. Кто ищет, тот всегда найдет, и они, разумеется, в конце концов, нашли его в  одном магазине, но только разливное и с громким названием «Ркацители». Этим вином нас угостил как-то АБ, когда мы заскочили с Коковишкой к ним в общежитие проведать Вибриона, страдавшего от жуткой зубной боли, но все равно упорно не желавшего обращаться к зубному врачу.</w:t>
        <w:br/>
        <w:br/>
        <w:t>Это же вино (вернее то, что от него осталось после нашего посещения) вдохновило АБ на письмо в стихах Ниночке Семеновой в далекий город Жданов, один из центров украинской металлургической промышленности, где она проходила ознакомительную практику вместе с Олей Несветаевой, Ирой Аврамовой и пятью другими группами физико-химического факультета.</w:t>
        <w:br/>
        <w:br/>
        <w:t xml:space="preserve">За две недели пребывания в городе мы обследовали практически все местные культурные достопримечательности, искупались во всех озерах и прудах и даже, в одно из воскресений, совершили дальнюю вылазку на электричке к истокам реки Томи. В одном из парков мы умудрились культурно отдохнуть под песни Окуджавы, передаваемые через громкоговоритель на лодочной станции. </w:t>
        <w:br/>
        <w:br/>
        <w:t xml:space="preserve">Казалось бы, мы уже увидели все, что только можно было увидеть. Однако это было не совсем так. Ведь стоило только поднять глаза к горизонту, как перед ними появлялись горы, которые манили нас к себе своей необыкновенной красотой и романтикой дальних дорог. </w:t>
        <w:br/>
        <w:br/>
        <w:t>Наше буйное воображение рисовало нам горные пейзажи неописуемой красоты: скалы, утесы, горные ущелья с бурными реками, несущимися по их дну, и обширные зеленые высокогорные  альпийские луга, с мирно пасущимися на них горными козами.  Но к горам мы вернемся чуть позже.</w:t>
        <w:br/>
        <w:br/>
        <w:t xml:space="preserve">Во время наших субботне-воскресных вылазок, нас поначалу сопровождали Розочка и Кузя. Однако, после того, как Розочку несколько раз напугали энцефалитными клещами, которыми были усеяны ветки всех окружающих нас кустарников (одну ветку с жутким количеством клещей я лично преподнесла Розочке), Рамзан полностью отказался отдыхать на природе вместе с нами. </w:t>
        <w:br/>
        <w:br/>
        <w:t xml:space="preserve">Оказывается, он не сделал прививку от энцефалита и боялся даже заходить в кусты, а не то, чтобы бродить по лесу. Естественно, что он был напуган и клещами  и возможными последствиями их укусов. Хотя, возможно, он просто нашел для себя более интересную компанию. </w:t>
        <w:br/>
        <w:br/>
        <w:t xml:space="preserve">Кузя, надоевший нам до смерти, продолжал постоянно сопровождать нас во всех наших вылазках, и, чтобы избавиться от него и воплотить в жизнь свою голубую мечту о постоянно манивших и зовущих нас к себе горах, в одно из воскресений, мы решили оторваться от него и отправиться в горы самостоятельно. Кто-то сказал нам, что горы начинаются в районе поселка Мундыбаш, а туда один раз в день идет электричка. </w:t>
        <w:br/>
        <w:br/>
        <w:t>Поэтому рано утром (около 8.00 по местному времени, а это 4 утра по времени московскому) мы дружно собрались на привокзальной площади,  и даже Фаляно не опоздала. Купили билеты в один конец и поехали в сторону гор, столь далеких и от этого столь милых нашим молодым, романтически настроенным сердцам. Наконец-то мы едем в горы, те самые горы, которые постоянно манили и звали нас к себе.</w:t>
      </w:r>
    </w:p>
    <w:p>
      <w:pPr>
        <w:pStyle w:val="Normal"/>
        <w:rPr>
          <w:sz w:val="22"/>
          <w:szCs w:val="22"/>
        </w:rPr>
      </w:pPr>
      <w:r>
        <w:rPr>
          <w:sz w:val="22"/>
          <w:szCs w:val="22"/>
        </w:rPr>
        <w:t xml:space="preserve">Когда мы вышли из электрички на станции Мундыбаш, то обнаружили, что  горы находятся все так же далеко от нас, как и в Новокузнецке. Оказывается, мы доехали только до ближайших отрогов, а до гор еще ехать и ехать. Там же на станции нам объяснили, что обратно в Новокузнецк добраться будет сложно, так как электрички сегодня уже не будет точно, но зато возможно будет рабочий поезд, развозящий рабочих. На этот рабочий поезд мы и решили сделать ставку, а сами пошли по дороге в сторону ближайшего леса и горных отрогов. </w:t>
        <w:br/>
        <w:br/>
        <w:t>Шли мы, напевая песни и слушая журчание горной речушки, сопровождающей нас вдоль всего пути. Отсутствие руководящей и направляющей руки в лице Кузи, нас вдохновило на множество всяких подвигов и вылазок. Мы вброд форсировали горную речушку, а это занятие оказалось малоприятным ввиду обилия множества скользких, круглых камней, усеявших ее дно. Кроме того, карабкались на скалы, ползали по дну ущелий. Словом, развлекались, как могли, а когда спохватились, то оказалось, что уже катастрофически опаздываем на рабочий поезд.</w:t>
        <w:br/>
        <w:br/>
        <w:t xml:space="preserve">Все быстро собрались и почти бегом рванули на станцию.  Ко времени отправления поезда мы, конечно, опоздали, но поезд нам попался не лучше и опоздал тоже. Мы только прибежали, успели запрыгнуть в вагон, и поезд тронулся. Вагоны были не такие, как в электричке, а обычные плацкартные. </w:t>
        <w:br/>
        <w:br/>
        <w:t>Мы забились в последнее купе-отсек, примерно человек 15, и стали под аккомпанемент гитар петь песни. Ближе к Новокузнецку пошел по вагонам контроль. Мы слегка испугались и занервничали, но решили не отступать и стоять до последнего, хотя билетов у нас не было вообще, потому что купить их не успели, да и денег на билеты уже почти ни у кого не осталось.</w:t>
        <w:br/>
        <w:br/>
        <w:t xml:space="preserve">Но контролеры не дошли до нас примерно 2-3 купе-отсека и повернул назад, чем весьма удивили всех нас. Лишь после того, как мы вышли из вагона, мы поняли, почему они до нас не дошли – за нашим вагоном следовал вагон с заключенными и проход через тамбур был закрыт, поэтому они и не выполнили до конца свою миссию, чем избавили нас от неприятных объяснений. </w:t>
        <w:br/>
        <w:br/>
      </w:r>
      <w:r>
        <w:drawing>
          <wp:anchor behindDoc="0" distT="0" distB="0" distL="0" distR="0" simplePos="0" locked="0" layoutInCell="0" allowOverlap="1" relativeHeight="14">
            <wp:simplePos x="0" y="0"/>
            <wp:positionH relativeFrom="column">
              <wp:posOffset>-228600</wp:posOffset>
            </wp:positionH>
            <wp:positionV relativeFrom="line">
              <wp:posOffset>-278130</wp:posOffset>
            </wp:positionV>
            <wp:extent cx="6286500" cy="45777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6286500" cy="4577715"/>
                    </a:xfrm>
                    <a:prstGeom prst="rect">
                      <a:avLst/>
                    </a:prstGeom>
                  </pic:spPr>
                </pic:pic>
              </a:graphicData>
            </a:graphic>
          </wp:anchor>
        </w:drawing>
      </w:r>
      <w:r>
        <w:rPr>
          <w:sz w:val="22"/>
          <w:szCs w:val="22"/>
        </w:rPr>
        <w:t>Видно кто-то из нас родился в рубашке, а, может быть, они просто уже выполнили к тому времени план по штрафам. Так большинство из нас впервые столкнулось с ЗЭКами - этой, нелицеприятной стороной  общественной жизни.</w:t>
        <w:br/>
        <w:br/>
        <w:t xml:space="preserve">А в это время Кузя опять потерял нас, уже второй раз за последний месяц. Я думаю, что за этот месяц он не один раз проклял и нас, и нашу инициативу, изобретательность и бьющую через край энергию, которая кидала нас на разные приключения и заставляла его находиться в постоянном напряжении, не давая ему ни минуты покоя. </w:t>
        <w:br/>
        <w:br/>
        <w:t>Дежурные в общежитиях объяснили Кузе, что мы все ушли ни свет, ни заря, а куда подевались, никто из них не знал. Ушли все: и мальчики и девочки, не объяснив, куда именно собрались в столь ранний воскресный час. Легче стало ему только поздно вечером, когда мы все дружно вернулись в свои общежития, слава богу, живые и даже вполне здоровые, очень веселые и полные впечатлений от совершенной все-таки вылазки в столь желанные горы.</w:t>
        <w:br/>
        <w:br/>
        <w:t xml:space="preserve">В один из вечеров в Новокузнецке мы как-то коллективно посетили театр – на гастроли приехали артисты Московского театра Сатиры, во главе с паном Гималайским – героем телепередачи «Кабачок 13 стульев». Мила Фаляно, будучи артистической натурой осталась спектаклем очень довольна, а мне не понравилось. </w:t>
        <w:br/>
        <w:br/>
        <w:t xml:space="preserve">Помню, там разыгрывали сценку под названием «Не то сказал, не за то схватился». Смысл этой сцены заключался в том, что пан Гималайский поочередно называл части тела и хватался за них и предлагал делать то же самое и зрителям. </w:t>
        <w:br/>
        <w:br/>
        <w:t xml:space="preserve">Сначала он называл и хватался правильно; назовет ухо и схватится за ухо, а потом начал сознательно ошибаться: назовет лоб, а хватается за нос. Невнимательные зрители, глядя на него, тоже хватаются за нос, в этом весь юмор и весь зал хохочет. Я такой юмор не люблю, хотя кому-то он может быть и нравится. </w:t>
        <w:br/>
        <w:br/>
        <w:t xml:space="preserve">Наверное, именно с тех пор я не очень  люблю смотреть гастрольные спектакли. Мне постоянно кажется, что это просто халтура.  За всю мою жизнь мне всего несколько раз удалось побывать на приличных гастрольных спектаклях – это было во время гастролей в Калуге кукольного театра им. Образцова, а смотрела я «Необыкновенный концерт» и  «Божественную комедию». </w:t>
        <w:br/>
        <w:br/>
        <w:t>Но в Калуге играл первый состав, да и из спектакля слов не выкинешь, хотя халтурить при желании всегда и везде можно. Но, как  мне кажется, коллектив кукольного театра этого себе просто не позволил сделать, а отыграл спектакль в полную силу, как на родной сцене, за что заслужил мое искреннее и глубокое уважение.</w:t>
        <w:br/>
        <w:br/>
        <w:t xml:space="preserve">Находясь в Новокузнецке, я несколько раз пыталась дозвониться до Кишинева, но связь там работала из рук вон плохо и тогда сердобольная телефонистка посоветовала мне прийти ночью, мол ночью связь намного лучше. Предложение мне понравилось, но ведь ночью ходить небезопасно, тем более в таком городе, как Новокузнецк,  значит нужно найти сопровождающего. </w:t>
        <w:br/>
        <w:br/>
        <w:t>Кто ищет, тот найдет, и сопровождающий нашелся сразу – решению моей проблемы вызвался помочь Володя Лякишев, который тоже никак не мог дозвониться по телефону к себе домой. Ну что ж, сказано – сделано, и мы собрались с ним  пойти на переговорный пункт в час ночи, но когда остальные узнали, куда мы с ним идем, многим нашим девочкам сразу же понадобилось звонить домой тоже. Словом на переговоры отправилось большая компания - человек шесть-семь, а дозвонились, как и следовало ожидать по закону подлости,  все кроме меня.</w:t>
        <w:br/>
        <w:br/>
        <w:t xml:space="preserve">В конце практики нам предстояло сдать зачет, чтобы доказать, что мы в достаточной степени ознакомились с теорией и практикой металлургического производства, и что не зря государство тратило деньги на нашу практику. Ну что же, зачет, так зачет. Значит, придется  к нему готовиться, нужна литература, потому что при нашем образе жизни, учеба в раскаленных, загазованных, пыльных и душных цехах комбината просто не лезла нам в голову. </w:t>
        <w:br/>
        <w:br/>
        <w:t xml:space="preserve">А из-за постоянных недосыпов и из-за разницы во времени, на любой лекции большинство слушателей почти мгновенно погружалось в сон, мелодично похрапывая в такт монотонному голосу лектора, рассказывающего о технологических особенностях металлургического производства. </w:t>
        <w:br/>
        <w:br/>
        <w:t xml:space="preserve">Мы начали метаться в поисках технической литературы и обнаружили во Дворце культуры металлургов замечательную библиотеку, постоянными читателями которой мы моментально стали на весь оставшийся период нашего пребывания в городе. Причем читали мы запоем и техническую литературу, необходимую для сдачи зачета, и художественную литературу для души, читали  в читальном зале, и брали с собой в общежитие. </w:t>
        <w:br/>
        <w:br/>
        <w:t>Там, на многочисленных книжных полках Дворца культуры, пылились без употребления многие книги, которые сплошь и рядом были самыми спрашиваемыми и читаемыми в многочисленных библиотеках  Москвы, но, к сожалению, там мы не могли найти их, не смотря на прилагаемые усилия.</w:t>
        <w:br/>
        <w:br/>
        <w:t xml:space="preserve">Словом, практика близится к завершению, взяли мы уже и билеты домой. На обратном пути в Москву нас решил сопровождать Кузя, очевидно, мы своей шустростью замучили его в конец, и он уже просто боялся нас от себя отпускать, поэтому согласился даже ехать вместе с нами в плацкартном вагоне, хотя ему по чину явно был положен как минимум купейный вагон. Розочка благополучно завершил свою часть работы по нашему сопровождению и, взяв билет на другой поезд, сразу же, не заезжая в Москву, поехал домой на Кавказ, на заслуженный отдых. </w:t>
        <w:br/>
        <w:br/>
        <w:t>Наконец пришло время сдавать зачет, и вся группа выстроилась в коридоре в ожидании приговора. Как ни странно зачет по практике сдали все, кроме Тетери. Ей, как неуспевающей, предстояло повторно сдавать зачет на обратном пути из Новокузнецка в Москву, а поскольку за месяц жизни в Новокузнецке она успела изрядно попортить Кузины нервы, вероятность успешной сдачи зачета у нее была минимальной.</w:t>
        <w:br/>
        <w:br/>
        <w:t xml:space="preserve">После зачета мы начали готовиться к отъезду. На оставшиеся кое у кого деньги, предстояло закупить продукты, но в этот день пошел проливной дождь, поэтому мне пришлось экипироваться соответственно погоде. Мне одолжили военную плащ-палатку, я одела туристические ботинки, в которых ходила по комбинату, а чтобы уберечь от дождя джинсы одела под плащ-палатку шорты. </w:t>
        <w:br/>
        <w:br/>
        <w:t xml:space="preserve">Словом, со стороны я смотрелась очень импозантно: голые ножки с носочками в огромных туристических ботинках торчат из-под плащ-палатки защитного цвета, под необъятным капюшоном лица не видно, да и сама я из-за этого капюшона толком почти ничего и никого не видела. Больше всего со стороны я напоминала огородное пугало, зачем-то отправившееся на прогулку под проливным дождем. Но делать нечего, пришлось в таком виде отправиться на поиски продуктов для дальнего путешествия, и для прощального вечера, который должен был состояться перед отъездом в нашей с Ольгой комнате в общежитии. </w:t>
        <w:br/>
        <w:br/>
        <w:t xml:space="preserve">С продуктами в Новокузнецке вообще всегда была проблема, но перед отъездом нам повезло, потому что уезжали мы в конце месяца, а обычно в конце месяца в магазины для выполнения плана выбрасывали дефицит. Вот на этот дефицит я и напала, передвигаясь по городу под проливным дождем: купила сгущенку, сыр (колбасный), колбасу, хлеб и рыбные консервы. </w:t>
        <w:br/>
        <w:br/>
        <w:t>Во время путешествия по магазинам произошел  интересный случай: мне навстречу попалась одна странная фигура, что-то смутно мне напомнившая. Скорее всего, она была не меньше, чем я похожа на пугало, а напоминала она меня, поэтому и привлекла мое внимание.</w:t>
        <w:br/>
        <w:br/>
        <w:t xml:space="preserve"> Когда я подошла поближе, чтобы рассмотреть ее, то увидела, что фигура не менее пристально и внимательно присматривается ко мне, и точно также собирается подойти поближе. Когда мы приблизились  и присмотрелись друг к другу, то моментально дружно разразились смехом. </w:t>
        <w:br/>
        <w:br/>
        <w:t xml:space="preserve">Оказалось, что мне навстречу попалась никто иной, как Тетеря, из тех же соображений одетая не менее экзотично, чем я, и также вышедшая в город, чтобы купить продукты. Насмеявшись вволю и обменявшись сведениями, что где можно купить из продуктов для длительного путешествия в поезде, мы завершили свою миссию и отправились восвояси, неся в руках добытые потом и кровью продукты. </w:t>
        <w:br/>
        <w:br/>
        <w:t>На прощальный вечер в наше общежитие прибыли мальчики, мы посидели за столом, поужинали, собрали свои вещи и, под проливным дождем, под чутким руководством вездесущего Кузи, постоянно пересчитывающего нас по головам, отправились по лужам на вокзал славного, милого и очень  гостеприимного города Новокузнецка, чтобы сесть в поезд и отправиться в Москву.</w:t>
        <w:br/>
        <w:br/>
        <w:t xml:space="preserve">Вот и закончилась первая в нашей жизни практика. Первая, но далеко не последняя. Прощай замечательный, рабочий, сибирский, душный, пыльный и дымный, но, не смотря на это, на всю жизнь запомнившийся и полюбившийся нам, очаровательный город Новокузнецк, мечта многих студентов института стали и сплавов. Мы благодарны тебе за все, что здесь с нами произошло: и за плохое, и за хорошее. </w:t>
      </w:r>
    </w:p>
    <w:p>
      <w:pPr>
        <w:pStyle w:val="Normal"/>
        <w:rPr>
          <w:sz w:val="22"/>
          <w:szCs w:val="22"/>
        </w:rPr>
      </w:pPr>
      <w:r>
        <w:drawing>
          <wp:anchor behindDoc="0" distT="0" distB="0" distL="0" distR="0" simplePos="0" locked="0" layoutInCell="0" allowOverlap="1" relativeHeight="15">
            <wp:simplePos x="0" y="0"/>
            <wp:positionH relativeFrom="column">
              <wp:align>left</wp:align>
            </wp:positionH>
            <wp:positionV relativeFrom="line">
              <wp:posOffset>3094990</wp:posOffset>
            </wp:positionV>
            <wp:extent cx="6001385" cy="697166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6001385" cy="6971665"/>
                    </a:xfrm>
                    <a:prstGeom prst="rect">
                      <a:avLst/>
                    </a:prstGeom>
                  </pic:spPr>
                </pic:pic>
              </a:graphicData>
            </a:graphic>
          </wp:anchor>
        </w:drawing>
      </w:r>
      <w:r>
        <w:rPr>
          <w:sz w:val="22"/>
          <w:szCs w:val="22"/>
        </w:rPr>
        <w:t>Ведь в человеческой жизни все относительно, и то, что вчера было плохим, завтра под другим ракурсом может оказаться хорошим и наоборот. Наша поездка в Сибирь осуществилась, мы увидели много нового и интересного, и даже добрались до отрогов Саянских гор. Что же еще можно желать? Нет, не прощай, Новокузнецк, нет, мы говорим тебе до свидания, в надежде, что когда-нибудь сможем вернуться сюда, где было так чудесно и необыкновенно интересно. До свидания, мы даем слово, что постараемся, во что бы то ни стало сюда обязательно вернуться.</w:t>
        <w:br/>
        <w:br/>
        <w:t>Поезд в Москву отправился с перрона города Новокузнецка строго по расписанию, и также строго по расписанию протекала в поезде наша жизнь: мы пели, развлекались, играли в карты, спали и иногда ели (если было что). Разница была только в том, что теперь мы возвращались в Москву, и впереди нас ждала не романтика приключений и дальних дорог, а давно соскучившиеся без своих чад родители, с нетерпением ждущие нас дома, чтобы накормить и напоить детей, вернувшихся из длительного путешествия не другой конец страны.</w:t>
        <w:br/>
        <w:br/>
        <w:t>Обратный путь должен был занять у нас не шесть дней, а всего три. Но даже за эти три дня мы слегка утомились от путешествия и старались придумать себе новые развлечения. Наша артистическая натура Мила Фаляно где - то в Новокузнецке умудрилась оторвать набор театрального грима разных цветов и решила в поезде продемонстрировать его. Этот набор натолкнул нашу неистощимую на выдумки творческую мысль на очередную дерзкую идею, моментально воплощенную нами в действительность с максимально доступной нашему разуму фантазией.</w:t>
        <w:br/>
        <w:br/>
        <w:t xml:space="preserve">Сашу Изотова быстренько загримировали под уголовника. Изрядно отросшую в Новокузнецке шевелюру ему растрепали и взлохматили, на лицо с помощью грима нанесли следы побоев (синяки, ссадины и кровоподтеки), на обнаженной груди красовалась надпись: «Не забуду мать родную» и восходящее солнце, на руках изобразили различные наколки. Уголовник из нашего Вибриона получился великолепный и выглядел в гриме он очень натурально. </w:t>
        <w:br/>
        <w:br/>
        <w:t xml:space="preserve">Потом доморощенные гримеры взялись за Рэксу: распустили по плечам ее роскошные волосы, накрасили брови, ресницы, губы. На ее лице с помощью грима  дополнительно изобразили следы порочных страстей, подчеркнувшие ее, мягко говоря, не совсем правильный образ жизни. </w:t>
        <w:br/>
        <w:br/>
        <w:t xml:space="preserve">Довершила перевоплощение одежда. Одели на  Сашу и Лену всякие лохмотья, которые только смогли отыскать в наших гардеробах и, которые к тому же им были явно не по росту. Одетая  и разукрашенная весьма оригинально парочка, на ближайшей  остановке вышла на перрон. </w:t>
        <w:br/>
        <w:br/>
        <w:t>Саша, держа в руках гитару, а в зубах весьма небрежно зажав сигарету, сел на перрон,  заиграл  и запел: «Люди добрые, посочувствуйте, человек обращается к вам, скиньтесь молодцу на сугрев души, я имею в виду на сто грамм …». Рэкса пристроилась рядом с ним и, раскачиваясь в такт мелодии, громко подпевала. После первой песни последовала вторая: «Ох, где был я вчера, не найду, хоть убей, только помню, что стены с обоями…».</w:t>
        <w:br/>
        <w:br/>
        <w:t>Зрелище было настолько впечатляющее, что до сих пор у меня перед глазами стоит эта парочка, распевающая на перроне песни под аккомпанемент гитары. Жаль, что никто не догадался пройтись по рядам зрителей со шляпой в руках, собирая плату за неповторимое представление. Хорошо хоть фотографий удалось сделать достаточное количество. Память осталась на всю жизнь.</w:t>
        <w:br/>
        <w:br/>
        <w:t xml:space="preserve">Бабки, торговавшие на перроне всякой всячиной, моментально ретировались подальше от странной парочки и не менее странной кучки молодежи, которая, высыпав из вагона, весело смеялась и фотографировала непонятную парочку с явно уголовным прошлым и, очевидно, не менее уголовным будущим. </w:t>
        <w:br/>
        <w:br/>
        <w:t>Удалившись на безопасное с их точки зрения расстояние, местные торговцы, временно забыв про свой бизнес, испуганно и заинтересованно поглядывали на разыгрываемое перед ними представление. Это зрелище настолько привлекло их внимание, что, наверное, в первый раз за всю свою жизнь, они забыли предложить свой товар пассажирам,  вышедшим на перрон, чтобы размять ноги, забыли про свою коммерцию и, не отрываясь, наблюдали за певцами вплоть до отправления поезда.</w:t>
        <w:br/>
        <w:br/>
        <w:t xml:space="preserve">На какой-то станции, на последние, оставшиеся от не купленного пылесоса деньги, Женечка Крюков купил вареную картошку и несколько малосольных огурцов, которые были разделены между всеми и мгновенно дружно съедены, а в последний день перед приездом в Москву мы не менее дружно доели оставшиеся две последние банки сгущенки, передавая их друг другу по кругу, а потом по очереди вылизали их начисто. </w:t>
        <w:br/>
        <w:br/>
        <w:t>А Серега Алексеев сказал, что если больше никто не претендует на вылизанные банки, то он возьмет их и оближет еще раз, напоследок, перед тем, как выбросить. Никто больше на банки не претендовал, и Большой Алексеев еще минут пятнадцать вылизывал уже давно блестевшие изнутри банки.</w:t>
        <w:br/>
        <w:br/>
        <w:t>В один прекрасный день, незадолго до приезда в Москву, настало время повторной сдачи зачета. Тетеря и Кузя уединились в одном из купе-отсеков уже ставшего полупустым плацкартного вагона и приступили к зачету. В соседних отсеках-купе расположились болельщики, изо всех сил решающих один единственный вопрос: сдаст или не сдаст Тетеря зачет, ведь всю дорогу она безуспешно пыталась заставить себя вчитаться в свои и в чужие конспекты, но это оказалось выше ее сил.  Металлургическое производство совершенно не хотело лезть в голову, ведь все вокруг отдыхали, развлекались, шутили и смеялись, а она вынуждена была в это время корпеть над конспектами.</w:t>
        <w:br/>
        <w:br/>
        <w:t xml:space="preserve">По этой причине, знаний основ технологии металлургического производства у нее явно прибавилось немного, а зачет ведь сдать надо, иначе не засчитают практику. Наиболее азартные болельщики громко спорили между собой и даже заключали пари, сдаст или нет она зачет, причем ставки были явно не в пользу Тетери. </w:t>
        <w:br/>
        <w:br/>
        <w:t>А в это время виновница переполоха скромно сидела напротив Кузи и смотрела на него завораживающим хитрющим взглядом, надеясь вымолить зачет у строгого преподавателя если не знаниями, то хотя бы показной скромностью и видимым  смирением.</w:t>
        <w:br/>
        <w:br/>
        <w:t>Для передачи полноты ощущений, сдачу зачета лучше представить в виде диалога, но надо заметить, что главные действующие лица в процессе сдачи были абсолютно серьезны:</w:t>
        <w:br/>
        <w:br/>
        <w:t>- Лена, какие прокатные станы Вы знаете?</w:t>
        <w:br/>
        <w:br/>
        <w:t>- …Блюминг и … мне кажется … слябинг.</w:t>
        <w:br/>
        <w:br/>
        <w:t>- Лена расскажите, пожалуйста,  устройство прокатного стана?</w:t>
        <w:br/>
        <w:br/>
        <w:t>- … Прокатный стан стоит… на витых столбах … (в вагоне раздается гомерический хохот).</w:t>
        <w:br/>
        <w:br/>
        <w:t>- Лена, скажите,  вы знаете, что прокатывают на блюминге?</w:t>
        <w:br/>
        <w:br/>
        <w:t>- …...  Блямсы?... Блюмы?... а, вспомнила – блюмсы (хохот в вагоне становится все громче и громче).</w:t>
        <w:br/>
        <w:br/>
        <w:t>- Лена, а что прокатывают на слябинге?</w:t>
        <w:br/>
        <w:br/>
        <w:t>- …. Слябсы?... (хохот болельщиков внезапно прекратился, превратившись сначала в громкое хрюканье, потом хрюканье переросло сначала в стоны,  затем во всхлипывания, а под конец  все просто упали, где кто сидел, там и попадали. И, уже упав, продолжали хрюкать, стонать и всхлипывать, не в силах прекратить издавать эти звуки и остановить слезы, внезапно выступившие на глазах всех присутствующих, наблюдавших за процедурой сдачи зачета).</w:t>
        <w:br/>
        <w:br/>
        <w:t xml:space="preserve">В таком примерно духе сдача зачета продолжалась довольно долго, болельщики совершенно обессилели и только Кузя и Тетеря продолжали свою дуэль, как ни в чем ни бывало. Но, в конце концов, усталый и измученный Кузя сдался первым и поставил таки Тетере зачет. Очевидно он решил, что повторно он просто не переживет такого потрясения и лучше сегодня же прекратить эту пытку, не растягивая ее во времени. Не мене усталая и измученная, но безмерно счастливая Тетеря готова была целовать Кузю, петь и плясать от радости, но не делала этого по той простой причине, что сил после сдачи зачета у нее для этого просто не осталось. </w:t>
        <w:br/>
        <w:br/>
        <w:t xml:space="preserve">Да, очень неудачно она заснула и потерялась в миксерном отделении, усевшись на стул и прислонившись боком к пылающему жаром миксеру, в самом начале нашей практики в Новокузнецке. Ведь именно с этого события впервые начался разлад между Кузей и Тетерей, и именно это событие стало основной, самой главной первопричиной длительной повторной сдачи зачета.  </w:t>
        <w:br/>
        <w:t xml:space="preserve">     </w:t>
        <w:br/>
        <w:t xml:space="preserve">Ну вот, наконец последний человек сдал зачет, измученный Кузя облегченно вздыхает, ведь настает конец его мучениям. До Москвы осталось всего несколько часов пути, а там он станет свободным человеком, потому что почти всех нас с огромным нетерпением ждут любящие и соскучившиеся по своим чадам родители. </w:t>
        <w:br/>
        <w:br/>
        <w:t>После практики всех студентов ждет заслуженный отдых: кого в   Пицунде, кого в походе, а кого-то просто дома. Осенью же нас всех ждет картошка, учеба и самое главное – так полюбившееся всем нам общение, общение друг с другом, пение песен под гитару, сопровождавших нашу группу везде: в поезде, в общежитиях, в походах.</w:t>
        <w:br/>
        <w:br/>
        <w:t>Да, именно поездка в Новокузнецк на практику заложила основу сплоченности и самобытности нашей группы. Той самой сплоченности и самобытности, о которой на ФИЗХИМе слагались легенды, и которой черной завистью завидовали все остальные группы нашего факультета.</w:t>
        <w:br/>
        <w:br/>
        <w:t xml:space="preserve">Тогда же, после поездки в Новокузнецк, начали складываться первые отношения между нашими парами, завязались первые внутригрупповые романы. АБ, после явившегося ему в общежитии видения в пеньюаре, начал активно ухаживать за Тетерей (хотя до этого события он два первых курса ходил хвостом за Милой Фаляно). Рэкса все активнее и активнее заявляла свои права на Вибриона, а Женечка Крюков слегка приударил за освободившейся теперь Милой Фаляно, которая кокетливо поддразнивала его. </w:t>
        <w:br/>
        <w:br/>
        <w:t>Татьяна Скакова упорно продолжала смотреть влюбленными глазами на Лякишонка, совершенно не желая  замечать страданий и душевных переживаний готового на все ради нее Сереги Алексеева. Витя Шевков упорно предпринимал безуспешные попытки обратить на себя внимание Ольги Гусевой, а наш горный орел Гарик оказался неравнодушен к чарам Ольги Коковихиной, при этом взаимностью он почему-то явно не пользовался.</w:t>
        <w:br/>
        <w:br/>
        <w:t xml:space="preserve">Ну что ж, в этом нет ничего удивительного, ведь мы взрослели, развивались, менялись, а вслед за этим менялись и наши интересы. Для тех, кто успел повзрослеть раньше других, вместо полудетской дружбы появлялась юношеская влюбленность, вслед за влюбленностью приходила страсть. </w:t>
        <w:br/>
        <w:br/>
        <w:t xml:space="preserve">Какие-то пары формировались по взаимному согласию, какие-то наоборот распадались. В этом нет ничего удивительного. Все, что происходило с нами жарким новокузнецким летом, систематически происходило и будет происходить на земле со всеми, всегда, везде и во все времена. </w:t>
        <w:br/>
        <w:br/>
        <w:t xml:space="preserve">Там же, в поезде, начали формироваться группы по интересам для летнего отдыха. Учитывая вновь сложившиеся взаимоотношения, многие решили перепланировать свои каникулы. Так, например, Татьяна Скакова, имевшая в кармане путевку в институтский лагерь в Пицунде, решила отказаться от нее в пользу Тетери, ради того, чтобы пойти в поход на байдарках по Подмосковным рекам вместе с Лякишонком. </w:t>
        <w:br/>
        <w:br/>
        <w:t>С ними же вместе в поход должен был пойти Большой Алексеев (которого вдохновила на этот подвиг Татьяна Скакова), Шевкуля и Женечка Крюков. Договоренность об этом путешествии на байдарках по российским рекам была достигнута в ходе длительных и плодотворных переговоров во время обратного пути из Новокузнецка в Москву.</w:t>
        <w:br/>
        <w:br/>
        <w:t xml:space="preserve">Тетеря была безумно счастлива оказаться в Пицунде вместе с АБ. Туда же заранее, еще до отъезда в Новокузнецк, приобрели путевки Вибрион и Рэкса. Так что у очень многих тесное общение должно было продолжиться и в период летних каникул. Каждый, кто дорос и созрел, выбрал себе свою пару, свою компанию, свое направление, своего спутника (спутницу), пусть не навсегда, а только на какой-то отрезок пути, не беда. </w:t>
        <w:br/>
        <w:br/>
        <w:t>Главное было сделано в Новокузнецке: во-первых было положено начало внутригрупповым романам и во-вторых группа, наконец, настолько сплотилась, что после Новокузнецка можно было смело заявить во весь голос: «Вот теперь мы состоялись. Состоялись как группа, как коллектив, как единый организм и ничто уже не сможет разъединить нас».</w:t>
        <w:br/>
        <w:br/>
        <w:t> И у этого сложившегося коллектива уже обратной дороги нет. Дальше всегда и везде, вплоть до окончания института мы будем идти вместе. Будем вместе решать поставленные жизнью головоломные проблемы и задачи, будем вместе учиться, сдавать экзамены и защищать курсовые и дипломные работы.</w:t>
        <w:br/>
        <w:br/>
        <w:t xml:space="preserve"> И, если кому-то вдруг станет плохо, и он позовет на помощь, к нему сразу же протянутся дружеские руки, всегда поддержат в тяжелую минуту, обязательно  сделают все, что необходимо, приложат максимум усилий  и помогут решить все возникшие проблемы, какие бы сложные вопросы не поставила жизнь. </w:t>
        <w:br/>
        <w:br/>
        <w:t>И так будет всегда. Даже если пройдет много лет и мы, спустя годы, вновь соберемся вместе и окажется, что кому-то понадобится помощь,  мы просто сомкнем свои ряды, сплотимся и станем снова единым, целым, на все готовым коллективом, не смотря на прошедшие годы, не смотря на изменившуюся политическую и экономическую ситуацию, не смотря на лежащие между нами расстояния.</w:t>
        <w:br/>
        <w:br/>
        <w:br/>
        <w:br/>
        <w:t>                                                     Глава III</w:t>
        <w:br/>
      </w:r>
    </w:p>
    <w:p>
      <w:pPr>
        <w:pStyle w:val="Normal"/>
        <w:rPr>
          <w:sz w:val="22"/>
          <w:szCs w:val="22"/>
        </w:rPr>
      </w:pPr>
      <w:r>
        <w:rPr>
          <w:sz w:val="22"/>
          <w:szCs w:val="22"/>
        </w:rPr>
      </w:r>
    </w:p>
    <w:p>
      <w:pPr>
        <w:pStyle w:val="Normal"/>
        <w:rPr>
          <w:sz w:val="22"/>
          <w:szCs w:val="22"/>
        </w:rPr>
      </w:pPr>
      <w:r>
        <w:rPr>
          <w:sz w:val="22"/>
          <w:szCs w:val="22"/>
        </w:rPr>
        <w:drawing>
          <wp:anchor behindDoc="0" distT="0" distB="0" distL="0" distR="0" simplePos="0" locked="0" layoutInCell="0" allowOverlap="1" relativeHeight="16">
            <wp:simplePos x="0" y="0"/>
            <wp:positionH relativeFrom="column">
              <wp:posOffset>-228600</wp:posOffset>
            </wp:positionH>
            <wp:positionV relativeFrom="line">
              <wp:posOffset>9681845</wp:posOffset>
            </wp:positionV>
            <wp:extent cx="6400800" cy="462343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7" r="-20" b="-27"/>
                    <a:stretch>
                      <a:fillRect/>
                    </a:stretch>
                  </pic:blipFill>
                  <pic:spPr bwMode="auto">
                    <a:xfrm>
                      <a:off x="0" y="0"/>
                      <a:ext cx="6400800" cy="4623435"/>
                    </a:xfrm>
                    <a:prstGeom prst="rect">
                      <a:avLst/>
                    </a:prstGeom>
                  </pic:spPr>
                </pic:pic>
              </a:graphicData>
            </a:graphic>
          </wp:anchor>
        </w:drawing>
        <w:br/>
        <w:t xml:space="preserve">     </w:t>
        <w:br/>
        <w:br/>
        <w:t>Первая совхозная эпопея</w:t>
        <w:br/>
        <w:br/>
        <w:t>      После плодотворного и весьма активного летнего отдыха, слегка подпорченного эпидемией холеры тем, кто  отдыхал на Черноморском побережье, первого сентября мы вновь собрались в стенах родного, горячо любимого института. Собрались, наконец, снова все вместе: загорелые, веселые, счастливые, энергичные, довольные проведенным отдыхом, полные впечатлений и жаждущие поделиться этими впечатлениями с первым же встречным.</w:t>
        <w:br/>
        <w:br/>
        <w:t xml:space="preserve"> Как же мы обрадовались друг другу. Сложилось впечатление, что вновь собрались вместе члены одной огромной и дружной семьи, долго жившие врозь друг от друга. Да мы ведь действительно сроднились и стали одной большой и очень дружной семьей за время ознакомительной практики в Новокузнецке. </w:t>
        <w:br/>
        <w:br/>
        <w:t>Ничто так не сближает людей, как совместно преодолеваемые трудности. А ведь трудностей и всевозможных испытаний в славном, милом и очень гостеприимном городе Новокузнецке, гордости советской металлургической промышленности,  с избытком хватило бы не на одну нашу группу, а на несколько студенческих групп.</w:t>
        <w:br/>
        <w:br/>
        <w:t>Встретились мы и сразу же узнали весьма интересную новость: вместо занятий нам предстоит на один месяц поехать в Подмосковье (Зарайский район деревня Маслово), с целью оказания помощи в уборке урожая. А чтобы мы могли там ударно потрудиться и не замерзли бы во время ранних в средней полосе осенних холодов, администрация института решила всем отъезжающим выдать новенькие телогрейки на время проведения уборочных работ. После претворения в жизнь раздачи телогреек, администрация института решила, что мы теперь полностью готовы  к поездке, нам  назначили дату отъезда и дали один свободный день на подготовку и сборы.</w:t>
        <w:br/>
        <w:br/>
        <w:t xml:space="preserve">Новость о предстоящих осенних сельхозработах нас не сильно удивила. К такому развитию событий мы были готовы заранее. Дело в том, что в российских деревнях и селах уже много лет катастрофически не хватало работников, и, если с севом и посадкой еще как-то справлялись, то убрать урожай без посторонней помощи уже много лет не получалось. </w:t>
        <w:br/>
        <w:br/>
        <w:t>К уборке привлекали всех: и студентов, и школьников, и работников предприятий, и даже военнослужащих. Официально эти мероприятия назывались очень громко: оказание шефской помощи селу в уборке урожая, а в нашей прессе каждую осень постоянно мелькало выражение, сразу ставшее крылатым: «Битва за урожай». Непонятно только было, почему из года в год за урожай необходимо биться. Проще было бы не биться за него, а просто ежегодно организованно собирать.</w:t>
        <w:br/>
        <w:br/>
        <w:t xml:space="preserve">Нас нисколько не смущала необходимость поездки на сельхозработы. Мы знали, что все студенты рано или поздно через это обязательно проходят. С момента поступления в институт все понимали, что этого события не избежать. Поэтому в связи с предстоящими сельхозработами больше всего нас волновали две проблемы. </w:t>
        <w:br/>
        <w:br/>
        <w:t>Первая - это как правильно экипироваться для этих работ, ведь никакого подобного опыта у нас не было, да и родители тоже не очень могли помочь в данном конкретном случае, по этой же причине. Вторая проблема – это где мы будем жить. Конечно, каждый из нас готовился и собирался в очередную дорогу на свой страх и риск, исходя из собственного понимания предстоящей деятельности и возможностей своего гардероба.</w:t>
        <w:br/>
        <w:br/>
        <w:t>Но была еще одна общая для всех и очень важная для многих проблема. Нам сообщили, что мы едем на уборку урожая на правах стройотряда, и по этой причине на весь период сельхозработ в стройотряде объявляется сухой закон, поэтому спиртное ни пить, ни покупать на месте, ни брать с собой категорически нельзя.</w:t>
        <w:br/>
        <w:br/>
        <w:t xml:space="preserve"> А в это время, как будто специально, еще и водка подорожала. Но наши вездесущие мальчишки разузнали, что в ГУМе каждый день продолжают распродавать дешевую водку из каких-то старых запасов. Из-за всех этих нахлынувших на нас проблем наши, в общем-то, малопьющие пацаны, совсем испереживались и из каких-то своих мужских соображений решили сделать солидный запас спиртного, чтобы взять с собой в деревню. </w:t>
        <w:br/>
        <w:br/>
        <w:t xml:space="preserve">Очевидно, они решили, что раз объявили сухой закон, значит, в сельских магазинах   водку и спиртные напитки продавать вообще не будут и, учитывая печальный опыт города Новокузнецка, чтобы исключить возможные неприятности из-за отсутствия спиртного, решили купить заранее спиртные напитки и взять с собой солидный  запас из  Москвы. А чем еще в Москве на всякий пожарный случай можно запастись – естественно только дешевой водкой из ГУМа. </w:t>
        <w:br/>
        <w:br/>
        <w:t xml:space="preserve">По этой причине мы дружно скинулись (до сих пор не могу взять в толк, как  и почему в ту сугубо мужскую компанию попала одна я из всех наших девочек, и зачем мне все это было нужно) и столь же дружно отправились в ГУМ за водкой. Пришли мы туда (Вибрион, АБ, я и Серега Алексеев), и увидели, что в вино-водочный отдел стоит огромный хвост, покупатели между собой скандалят, продавцы водку отпускают по две бутылки в одни руки,  а цена на спиртное действительно пока все еще старая. </w:t>
        <w:br/>
        <w:br/>
        <w:t xml:space="preserve">Узрев такой ажиотажный спрос, мы заняли очередь, выстояли ее, я еще пару раз  по укоренившейся у меня в Москве привычке умудрилась прорваться без очереди, и, в конце концов, набрали мы жуткое количество водки под названием «Охотничья» и «Перцовка». Водку мы купили, но сразу же возник вопрос, а куда ее теперь девать? </w:t>
        <w:br/>
        <w:br/>
        <w:t>Мальчишки домой нести ее не хотят, потому что боятся – родители подумают, что дети стали алкоголиками и начнут задавать вопросы и воспитывать. Поэтому решили водку доверить самому пьющему, то есть мне. С меня спросу никакого, родители мои  далеко, чем я в Москве занимаюсь, представления не имеют (и, слава богу, что даже не догадываются о моих похождениях), но сложность заключалась в том, что всю эту водку мне нужно было принести к институту в день отъезда.</w:t>
        <w:br/>
        <w:br/>
        <w:t xml:space="preserve">Я слегка призадумалась. Водки много, а я одна, да еще нужно нести рюкзак с вещами. Есть над чем голову поломать. Но тут объявился рыцарь печального образа – Серега Алексеев, очень галантно решивший мне помочь и снявший часть моих проблем. Рано утром перед отъездом в колхоз он заехал за мной, благо  жил совсем недалеко от меня (три троллейбусных остановки), нагрузил на себя два рюкзака – один спереди, а другой сзади, взял в руки сумку с продуктами и мы с ним поехали в институт. Мне он доверил нести только свою заслуженную и видавшую виды гитару. </w:t>
        <w:br/>
        <w:br/>
        <w:t xml:space="preserve">До института мы добирались на метро, и можете себе представить удивление многочисленных пассажиров Московского метрополитена при виде очень высокого, милого и симпатичного двугорбого верблюда – Сереги Алексеева, который в дополнение к нашим двум рюкзакам еще тащил в руках приличных размеров сумку с продуктами. </w:t>
        <w:br/>
        <w:br/>
        <w:t>Да, зрелище это было явно не для слабонервных. А в институте тем временем во дворе перед Главным корпусом столпотворение – руководство МИС и С торжественно, с громкими речами и музыкой провожает на сельхозработы третьекурсников. Нас разбили на отряды, объявили кто куда едет, назначили на каждый отряд по два сопровождающих преподавателя, быстренько погрузили в заранее заказанные автобусы и после длительных торжественных напутствий отправили.</w:t>
        <w:br/>
        <w:br/>
        <w:t xml:space="preserve">До нашего совхоза мы добирались по Московской области примерно 2,5 часа, проехали через Коломну и районный центр Зарайск. Зарайский район расположен на границе Московской и Рязанской областей. То есть, ехали мы почти на родину Сергея Есенина, и соседство с этими широко известными местами невольно навевало поэтические мысли, и на память приходили его многочисленные стихи, посвященные родному краю. </w:t>
        <w:br/>
        <w:br/>
        <w:t xml:space="preserve">Еще более поэтические мысли навевала  необыкновенно красивая русская природа, которая окружала нас со всех сторон. Ведь в Москве мы видели в основном дома и улицы. Даже небо толком видеть не приходилось, его в Москве загораживают высотные постройки. </w:t>
        <w:br/>
        <w:br/>
        <w:t xml:space="preserve">Зато в Маслово увидели все сразу: и необыкновенно красивую русскую природу, и голубой небосвод, и желто-багряные осенние леса, и чернеющие вдали поля с огромными золотистыми стогами соломы. Словом все, что мы, будучи сугубо городскими жителями, никогда ни в каком городе не могли увидеть. А увидели только тогда, когда попали в сельскую местность. </w:t>
        <w:br/>
        <w:br/>
        <w:t>Когда приехали мы в село Маслово, то увидели, что совхоз наш не совсем полная деревня, а отдаленно немного даже напоминает поселок. Были там даже несколько пятиэтажных, жилых домов со всеми удобствами, вполне приличный на вид продовольственный магазин, под кодовым названием «стекляшка», почта, столовая, баня  и два здания общежития: одно капитальное двухэтажное каменное, а другое тоже двухэтажное, но деревянное.</w:t>
        <w:br/>
        <w:br/>
        <w:t> Оба общежития из всех удобств имели только паровое отопление, все остальное: вода для умывания и туалеты  были на улице, на открытом воздухе. Умываться ледяной водой на свежем воздухе было, конечно, не очень приятно, но зато очень полезно для здоровья.</w:t>
        <w:br/>
        <w:br/>
        <w:t xml:space="preserve">В совхоз нас приехало три группы: МФ-1; МФ-3 и МТ, а сопровождали наш стройотряд два человека: преподаватель кафедры «Механические свойства металлов» Займовский и еще один, совершенно неизвестный нам меланхоличный, очень молчаливый и практически незаметный то ли аспирант, то ли преподаватель. </w:t>
        <w:br/>
        <w:br/>
        <w:t xml:space="preserve">Нас, естественно, поселили в деревянном общежитии, в том, что похуже, но зато кроме нас в нем никто больше не жил (должно быть по той простой причине, что для жилья оно было явно не очень пригодно, и до нашего приезда его использовали в основном как склад). </w:t>
        <w:br/>
        <w:br/>
        <w:t>Расселили нас по комнатам, выдали очень быстро постельные принадлежности и также оперативно поставили на довольствие в столовую, в которой мы стали питаться в основном два раза в день: завтракали и ужинали. Обедали мы чаще всего на месте работы, (на полевом стане): там был специально сооружен навес - раздаточная, куда привозили еду и раздавали обедающим.</w:t>
        <w:br/>
        <w:br/>
        <w:t xml:space="preserve">Мальчиков из МФ-68-1 поселили на втором этаже в комнате №16 вместе с сопровождавшими нас преподавателями, а девочек из всех трех групп (человек двадцать пять) поселили на том же этаже в одну огромную комнату.  Мы быстро выбрали себе кровати, разложили вещи, постелили постельное белье и, поскольку в день приезда никаких работ не планировалось, отправились совершать разведывательно-обзорную экскурсию  по селу. </w:t>
        <w:br/>
        <w:br/>
        <w:t>Село нам понравилось: зеленая трава, вдалеке виднеется золотистая листва лесов, к основным, жизненно важным центрам села вели асфальтированные дорожки. Обозрев все местные достопримечательности, и разузнав, где находятся магазин, баня и почта, встретились с нашими ребятами и посокрушались вместе с ними по поводу того, что нет возможности отпраздновать новоселье (сделать это мешал «сухой закон» и скученность в общежитии) и отправились ужинать в столовую.</w:t>
        <w:br/>
        <w:br/>
        <w:t>В день нашего приезда стояла чудесная, теплая и солнечная осенняя погода. Казалось, что сама природа решила порадовать нас и подарить такие чудесные осенние деньки. В такую погоду замечательно было бы побродить по лесу, пособирать грибы и ягоды, поиграть в футбол,  (волейбол, баскетбол), или просто полежать на теплом осеннем солнышке и слегка  позагорать. А вместо этого мы приехали, чтобы трудиться не покладая рук, изо всех сил борясь за урожай.</w:t>
        <w:br/>
        <w:br/>
        <w:t xml:space="preserve">После ужина собрались в комнате у ребят попели песни и разошлись готовиться ко сну. А что там особенно готовиться? Помылись, перекусили остатками привезенных из Москвы продуктов и начали укладываться спать. Почти все угомонились очень быстро, только Оля Несветаева долго не могла успокоиться и улечься. Она ходила из угла в угол и громко рассуждала вслух, что ночью будет холодно, если форточку оставить открытой, а если ее закрыть, то будет душно. Если будет душно, то одного одеяла будет вполне достаточно, а если будет холодно, то надо чем-нибудь сверху покрыться. А чем же еще можно покрыться сверх одеяла? </w:t>
        <w:br/>
        <w:br/>
        <w:t>Своими глубокомысленными рассуждениями и громко задаваемыми вслух риторическими вопросами, она изрядно замучила всех. Слушая Олю, народ задумался и притих, потому что всех волновал вполне конкретный вопрос: «А чем же все эти причитания закончатся?».</w:t>
        <w:br/>
        <w:br/>
        <w:t xml:space="preserve"> Первой почему-то не выдержала обычно спокойная, уравновешенная, флегматичная Коковишка, которая в ответ на обращенный к ней прямой вопрос: «Оля, ну подскажи, чем же мне покрыться на ночь?», ответила в очень грубой, резкой, совершенно ей не свойственной манере: «Покрывайся чем хочешь, хоть сыпью». Чем поставила жирную, увесистую точку, а точнее восклицательный знак на всех, задаваемых Олей Несветаевой вопросах. </w:t>
        <w:br/>
        <w:br/>
        <w:t>После этого ответа, неожиданно резкого в устах очень вежливой и воспитанной Коковишки, Оля Несветаева сразу очевидно решила все свои проблемы, потому что замолчала и успокоилась. Она быстро постелила свою постель, поверх одеяла положила выданную в институте телогрейку и закрыла глаза.</w:t>
        <w:br/>
        <w:br/>
        <w:t xml:space="preserve">На следующее утро после завтрака нас собрали перед общежитием на линейку, построили, сосчитали, произнесли несколько приличествующих столь важному событию слов и столь же оперативно и  организованно отправили на работу, причем группу МТ кинули на уборку и сортировку яблок, а нас на уборку черноплодной рябины. </w:t>
        <w:br/>
        <w:br/>
        <w:t>В первый день на рябине мы работали старательно, но не очень быстро и норму не выполнили, так как не было ножниц, а рвать черноплодку  руками – умучаешься. Но в следующие дни мы раздобыли несколько пар ножниц и раздали их самым шустрым.  А после того, как применили свою находчивость, сообразительность, смекалку, организаторские способности и принцип разделения труда, справились с нормативом. На третий день наша группа уже вовсю перевыполняла установленные нормативы.</w:t>
        <w:br/>
        <w:br/>
        <w:t xml:space="preserve">Мы ничего нового не изобрели, а просто запускали впереди всех Рэксу, которая шла по неубранным кустам и оперативно состригала ножницами рябину, а за ней шли остальные, разбившись на группы по два-три человека на куст и обчищали его досконально, стараясь по возможности не оставлять на нем ягод. Такое разделение труда позволило решить сразу три проблемы: и нормы перевыполняли, и огрехов после себя не оставляли, и деньги зарабатывали. </w:t>
        <w:br/>
        <w:br/>
        <w:t>Наши трудовые успехи явно удивили совхозное руководство, и они решили сбить набранный нами трудовой темп, перебросив нас на уборку и сортировку яблок. С яблоками справиться было значительно проще, да и питаться ими намного приятнее, чем черноплодной рябиной. Увидев, что яблоки нас нимало не испугали, а наоборот вдохновили на трудовые подвиги, руководство моментально перебросило студентов металлофизиков на уборку и сортировку картофеля. Там мы и остались практически на весь оставшийся период сельскохозяйственных работ.</w:t>
        <w:br/>
        <w:br/>
        <w:t xml:space="preserve">Ну ладно, работа работой, а ведь у нас в колхозе был еще и досуг. Чаще всего мы возвращались в общежитие примерно в18.00, ужинали в столовой и становились абсолютно свободными до утра. Так что времени свободного для досуга у нас было с избытком. Естественно, свое свободное время мы старались заполнить чем только можно: чтением книг, игрой в карты и шахматы, пением песен под аккомпанемент гитары. Наши два гитариста и ведущая солистка Рэкса поначалу с огромным удовольствием помогали организовать и скрасить наш вечерний досуг, разучивая и исполняя с нашим участием много новых песен. </w:t>
        <w:br/>
        <w:br/>
        <w:t xml:space="preserve">Такая полная сельская идиллия продолжалось до момента приезда в Маслово Скаковой Татьяны (она болела, когда мы уезжали на сельхозработы из Москвы и приехала с опозданием на несколько дней). В день ее приезда страшно обрадованный, наглаженный и начищенный Серега Алексеев, весь сияя от счастья и улыбаясь, полетел ей навстречу, но, увидев, что она почему-то не обращает на него никакого внимания, не спуская глаз с Лякишонка, сразу сник, погрустнел, потух, </w:t>
      </w:r>
      <w:r>
        <w:rPr>
          <w:sz w:val="22"/>
          <w:szCs w:val="22"/>
        </w:rPr>
        <w:drawing>
          <wp:anchor behindDoc="0" distT="0" distB="0" distL="0" distR="0" simplePos="0" locked="0" layoutInCell="0" allowOverlap="1" relativeHeight="17">
            <wp:simplePos x="0" y="0"/>
            <wp:positionH relativeFrom="column">
              <wp:posOffset>-342900</wp:posOffset>
            </wp:positionH>
            <wp:positionV relativeFrom="line">
              <wp:posOffset>6147435</wp:posOffset>
            </wp:positionV>
            <wp:extent cx="6425565" cy="384746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6425565" cy="3847465"/>
                    </a:xfrm>
                    <a:prstGeom prst="rect">
                      <a:avLst/>
                    </a:prstGeom>
                  </pic:spPr>
                </pic:pic>
              </a:graphicData>
            </a:graphic>
          </wp:anchor>
        </w:drawing>
        <w:t xml:space="preserve">вернулся в свою комнату, улегся на кровать и с этого дня совершенно перестал принимать участие в наших практически ежедневных импровизированных самодеятельных концертах с исполнением песен под аккомпанемент гитары. </w:t>
        <w:br/>
        <w:br/>
        <w:br/>
        <w:br/>
        <w:t xml:space="preserve">Потом и наша ведущая солистка Рэкса слегка сдала позиции: она простудилась, у нее очень сильно болело горло, и петь она не могла совершенно. Вылечить ее нам ничего не стоило, но мешал сухой закон и отсутствие отдельной комнаты, где мы могли бы собраться без помех и организовать интенсивный курс лечения. </w:t>
        <w:br/>
        <w:br/>
        <w:t>Но нас опять выручила наша сообразительность и находчивость: мы у нашего бдительного начальства попросили разрешения отметить день рождения. На самом деле ни у кого никакого дня рождения даже близко не было, просто это был самый подходящий повод для временной отмены сухого закона.</w:t>
        <w:br/>
        <w:br/>
        <w:t xml:space="preserve">Назначив именинником Женечку Крюкова, мы после ужина организовали застолье в комнате №16, где жили наших мальчики под постоянным, бдительным контролем и наблюдением двух наших неусыпных стражей. Выставив на стол часть привезенных из Москвы запасов спиртного и скромную закуску, мы поздравили именинника. Подарили ему какой-то подарок для создания полного эффекта дня рождения, и начали проводить на Рэксе курс интенсивной водкотерапии. </w:t>
        <w:br/>
        <w:br/>
        <w:t xml:space="preserve">В большую эмалированную кружку налили ей перцовки, добавили туда еще перца, накрошили две таблетки аспирина и заставили выпить. Пила она естественно не одна, мы не забывали поднимать тосты за здоровье и счастье именинника, добавляя Рэксе в кружку лекарство сдобренное перцем и аспирином. Сопровождающие нас преподаватели сначала смотрели косо на нас и на наши манипуляции с Рэксиной кружкой. </w:t>
        <w:br/>
        <w:br/>
        <w:t xml:space="preserve">Потом посетовали, что мы поздно их предупредили их о дне рождения, поэтому они не смогли заблаговременно приобрести подарок имениннику, но после третьего тоста перестали коситься и переживать, а вполне слившись (или спившись)  с нашим дружным коллективом, полностью вписались в нашу веселую компанию, и даже вполне профессионально давали Рэксе многочисленные медицинские советы. </w:t>
        <w:br/>
        <w:br/>
        <w:t xml:space="preserve">В конце весьма продуктивно проведенного вечера вся наша группа решила выйти во двор, чтобы немного проветриться перед сном. Вышли мы на улицу, подышали свежим деревенским воздухом, полюбовались чистым, необыкновенно красивым звездным небом, на котором даже без астрономических приборов можно было разглядеть сияющий Млечный Путь и огромное количество ярко горящих созвездий. </w:t>
        <w:br/>
        <w:br/>
        <w:t>В это время Скакунишка, пристально разглядывавшая звезды, спрашивает Лякишонка: «Володя, скажи, пожалуйста, а ты видишь Большую Медведицу?» Слегка покачивающийся на нетвердых ногах Лякишонок внимательно посмотрел в поисках Большой Медведицы сначала вокруг, потом на звездное небо, затем на Скакунишку и с очень глубокомысленным видом ответил: «Завтра, Таня, завтра».</w:t>
        <w:br/>
        <w:br/>
        <w:t xml:space="preserve">Поскольку курс интенсивного водколечения для профилактики прошли почти все участники вечера,  на ногах они стояли тоже не очень твердо, поэтому заключительная, очень философски прозвучавшая  фраза Володи, послужила для большинства участников дня рождения  своеобразным сигналом для отхода ко сну. Под мерцающее сияние звездного неба все потихоньку разошлись спать по своим местам весьма довольные столь своеобразно проведенным вечером.  </w:t>
        <w:br/>
        <w:br/>
        <w:t>Но самое интересное, всех сильно удивившее событие произошло на следующее утро. После интенсивного курса водкотерапии Рэкса проснулась, потянулась, открыла рот и … запела. От  ее простуды, хрипа  и болей в горле не осталось даже следа. Вот так благодаря народным средствам и усилиям всей группы, мы очень быстро поставили на ноги нашу солистку.</w:t>
        <w:br/>
        <w:br/>
        <w:t xml:space="preserve">Но ситуация с заселением всех девочек в одну комнату в общежитии нас по-прежнему не очень устраивала. Скученность в одной комнате представительниц трех групп никому не нравилась, потому что резко ограничивала свободу нашего общения с одногруппниками мужского пола. Следующий плановый день рождения будет не скоро, а устраивать внеплановые очень часто тоже не совсем удобно, поэтому мы начали бороться за наше расселение по трем разным комнатам из одной громадной. </w:t>
        <w:br/>
        <w:br/>
        <w:t xml:space="preserve">А если чего-то очень хочется, то этого обязательно добьешься. Нужно только поставить перед собой цель, наметить план для ее достижения, приложить усилия и все получится. Так и у нас все получилось, наши усилия очень быстро принесли желаемый результат и девочки из трех групп, ко всеобщему удовольствию и радости, расселились в три разные комнаты. </w:t>
        <w:br/>
        <w:br/>
        <w:t>Теперь проблемы с «сухим законом» для нас просто перестали существовать, да и преподаватели наши от скучной сельской жизни сами очень быстро ударились в загул и запой, не обращая никакого внимания на своих подопечных (то есть на нас). Они предоставили нам полную возможность самим решать свои проблемы всеми доступными нам путями, способами,  методами и средствами. Мы, естественно, не растерялись и моментально решили воспользоваться столь опрометчиво предоставленной нам свободой. Но об этом чуть попозже.</w:t>
        <w:br/>
        <w:br/>
        <w:t xml:space="preserve">Минимум два раза в день мы питались в совхозной столовой, расположенной рядом с нашим общежитием. Столовая в целом была неплохая, там даже существовала система заказных блюд. То есть каждый мог выбрать себе не только гарнир, но и второе  или третье блюдо из утвержденного накануне меню. </w:t>
        <w:br/>
        <w:br/>
        <w:t xml:space="preserve">Для этого один представитель от группы опрашивал всех, систематизировал заказы и сообщал в столовую информацию  о том, какой гарнир, какое второе или третье блюдо необходимо и в каком количестве. Расставлять по столам заказанные блюда ему помогали несколько пришедших чуть пораньше добровольцев. Питались мы  естественно в долг, поэтому этот же человек ежедневно визировал общее количество съеденного. </w:t>
        <w:br/>
        <w:br/>
        <w:t xml:space="preserve">Таким представителем от нашей группы был назначен Серега Алексеев. Серега вырос без отца, под чутким руководством двух замечательных женщин: бабушки и мамы. Особого достатка в семье никогда не было, да это и неудивительно, поэтому он с детства был  приучен к жесткому режиму экономии. </w:t>
        <w:br/>
        <w:br/>
        <w:t>И вот этот, привычный ему практически с рождения, жесткий режим экономии он, руководствуясь самыми лучшими побуждениями, попытался внедрить в систему нашего питания в столовой. Для этого Сережа резко ограничил количество котлет и гарниров в одной порции, ввел строго нормированное количество сметаны на одного человека, чем вызвал возмущение всей мужской части коллектива, начавшей страдать от недоедания.</w:t>
        <w:br/>
        <w:br/>
        <w:t xml:space="preserve">Да это и не удивительно. Ведь мы физически трудились целый день на свежем воздухе, поэтому если девчата могли спокойно довольствоваться котлеткой с двумя ложками картофельного пюре или вермишели, то мальчикам эта порция была как слону дробинка. Наесться таким мизерным количеством абсолютно некалорийной пищи они не могли. </w:t>
        <w:br/>
        <w:br/>
        <w:t>Чтобы долго не препираться и не вызывать лишнего шума, мы быстро провели летучее собрание и решили никого в еде не ограничивать, кто сколько хочет, пусть тот столько и заказывает, а Серегина задача определена была очень просто: фиксировать заказанное, визировать общее количество съеденного и с максимальной строгостью следить за своевременной подачей блюд.</w:t>
        <w:br/>
        <w:br/>
        <w:t>Во время еды в столовой наши мальчики очень любили рассказывать за столом несъедобные анекдоты. Основная масса питающихся на такие анекдоты и абсолютно несъедобный юмор реагировала вполне спокойно, но Ольга Коковихина их слышать не могла, просто-напросто физически не воспринимала, поэтому на рассказываемые в ее присутствии подобные анекдоты реагировала весьма неадекватно.</w:t>
        <w:br/>
        <w:br/>
        <w:t xml:space="preserve">Однажды, когда в ее присутствии рассказали очередной несъедобный анекдот, она выскочила из-за стола и убежала из столовой. Все, после этого случая она никогда не имела покоя во время еды. Теперь стоило только ей показаться в столовой, как Женечка Крюков начинал с чувством и с толком рассказывать очередной малосъедобный анекдот (что-нибудь про ноги потные в сахаре), вызывая очередной побег Ольги из столовой. С тех пор есть она могла только тогда, когда желающих рассказать в ее присутствии несъедобный анекдот в столовой уже не оставалось. </w:t>
        <w:br/>
        <w:br/>
        <w:t xml:space="preserve">На этом проблемы столовой не завершились. Наше присутствие в совхозе резко прибавило работы поварихам и кухонным работницам. Поэтому они попросили увеличения зарплаты, в связи с увеличением объемов работ. Совхозное руководство вместо увеличения заработной платы дало им в помощь студентов, то есть нас. </w:t>
        <w:br/>
        <w:br/>
        <w:t>Первыми помогать в столовую отправились Рэкса с Тетерей. Они в основном мыли посуду, убирали со столов и чистили овощи. Помощники, естественно, использовались в первую очередь на неквалифицированных работах.</w:t>
        <w:br/>
        <w:br/>
        <w:t> На следующий день в столовую работать отправились мы с Коковишкой. Но поработать нам удалось только полдня. Под мощным, коллективным нажимом работников столовой руководство совхоза все-таки решило удовлетворить их просьбу об увеличении заработной платы на весь период пребывания в селе студентов, поэтому необходимость в дополнительной рабочей силе в нашем лице сразу же отпала.</w:t>
        <w:br/>
        <w:br/>
        <w:t xml:space="preserve">Оставшуюся вторую половину дня мы с Ольгой провели очень буднично: сначала побывали в местном магазине. Магазин был по всем параметрам настоящий сельский: там продавали абсолютно все, что только можно себе представить. Селедку и водку, конфеты и хлеб, тетради и лампочки, книги и полотенца. </w:t>
        <w:br/>
        <w:br/>
        <w:t>Ольга выбрала и купила там  себе томик стихов Константина Ваншенкина, затем мы написали и отправили на почте письма домой, а в завершение всего отправились с ней сбивать с дерева перед общежитием райские яблочки. В процессе столь интеллектуального занятия одна из используемых мной для сбивания яблок палка срикошетила о ветку, отлетела назад и довольно основательно стукнула меня по лбу, оставив шишку и приличную ссадину.</w:t>
        <w:br/>
        <w:br/>
        <w:t xml:space="preserve">Вернувшийся с картошки народ увидел на моем лице шишку и ссадину, которой утром не было, и вполне естественно начал задавать вопросы. Я сразу же сочинила душещипательную историю  о том, как на Ольгу напали хулиганы, я ее мужественно защищала, хулиганов отогнала, но один из них нанес мне удар, от которого я не успела уклониться. </w:t>
        <w:br/>
        <w:br/>
        <w:t>Больше всех почему-то расстроился Гарик. «-Наличие хулиганов в столь маленьком селе недопустимо», -возмущался он. «- Их необходимо отыскать и наказать, а нам, мужчинам, нужно встать грудью на защиту наших девушек, чтобы не допускать в дальнейшем ничего подобного». И только увидев, как мы с Ольгой переглядываемся и смеемся, понял, что над ним просто пошутили, и его красноречие оказалось растрачено впустую.</w:t>
        <w:br/>
        <w:br/>
        <w:t xml:space="preserve">Весь оставшийся период жизни в Маслово наша группа совместно с группой МФ-3 были заняты на уборке, сортировке и погрузке картофеля. Девочки работали на картофелеуборочных комбайнах и на механической сортировке картофеля, а ребята в основном занимались погрузочными работами. </w:t>
        <w:br/>
        <w:br/>
        <w:t>Только те из мальчиков, кто по состоянию здоровья не мог поднимать тяжести, вместе с девочками работали на комбайнах и сортировке. Но ближе к концу сентября, когда погода испортилась, и очень остро стал вопрос вывоза собранного уже к тому времени урожая, на погрузку бросили поголовно весь сильный пол, не взирая на здоровье.</w:t>
        <w:br/>
        <w:br/>
        <w:t xml:space="preserve">Вообще-то необходимо отметить, что в совхозе Маслово процесс уборки картофеля был в достаточной степени механизирован. На картофельном поле ежедневно работали три картофелеуборочных комбайна, никакой ручной подборки картофеля после картофелекопалки и близко не было. </w:t>
        <w:br/>
        <w:br/>
        <w:t xml:space="preserve">Даже с неизбежными потерями урожая во время уборки всеми силами старались бороться. За каждым комбайном обязательно следовал человек (член бригады, работавшей на комбайне), который подбирал случайно упавшую и потерявшуюся картошку. </w:t>
        <w:br/>
        <w:br/>
        <w:t xml:space="preserve">На каждом комбайне, кроме тракториста и комбайнера работала бригада из четырех или пяти человек: четверо перебирали картошку на транспортере, убирая землю, ботву и больные корнеплоды, а пятый постоянно шел за комбайном, подбирая случайно выпавшую хорошую картошку. </w:t>
        <w:br/>
        <w:br/>
        <w:t>Бригада на комбайне целый день работала стоя, поэтому если удавалось, все старались присесть хоть на пару минут. Но, к сожалению, сидячих мест для отдыха на комбайне не было предусмотрено, поэтому, если комбайн временно приостанавливал работу, ожидая самосвал, мы просто присаживались на поручни, чтобы ноги могли хоть немного отдохнуть.</w:t>
        <w:br/>
        <w:br/>
        <w:t xml:space="preserve">Во время одной из таких передышек, когда все сидели на поручнях, как на жердочках, комбайн резко дернулся. Рэкса, единственная, не державшаяся в тот момент руками за поручни, и не успевшая ухватиться за что-нибудь, совершила сальто назад с переворотом в воздухе и плашмя упала на землю с высоты примерно метра 3. </w:t>
        <w:br/>
        <w:br/>
        <w:t>Смертельно перепуганные тракторист и комбайнер, моментально остановив механизм, подбежали к неподвижной, распростертой на земле Рэксе. Каково же было всеобщее удивление, когда она неожиданно быстро вскочила, как ни в чем не бывало, отряхнулась, укоризненно покачала головой  и назидательно сказала – «Когда трогаетесь резко с места, во избежание несчастных случаев, предупреждать надо».</w:t>
        <w:br/>
        <w:br/>
        <w:t xml:space="preserve">Весь собранный картофель в обязательном порядке проходил через механическую сортировку, где мелкий и больной отделялся от крупного и здорового, ссыпался в мешки и сетки, оттаскивался подальше от сортировки и складировался. Если по какой-нибудь причине останавливался комбайн или сортировка, это моментально превращалось в ЧП, и сразу же предпринимались все необходимые меры для того, чтобы как можно быстрее восстановить работу техники. И нам прохлаждаться руководство совхоза не давало, ежедневно используя в полной мере, прибывшие в их распоряжение дополнительные рабочие руки. </w:t>
        <w:br/>
        <w:br/>
        <w:t xml:space="preserve">Могу отметить, что организация труда в совхозе по тем временам находилась на весьма высоком уровне. Очевидно, у руля стояли опытные руководители, с неплохими организаторскими способностями и совхоз был вполне крепкий, с достаточной технической базой. Стоило комбайну остановиться из-за переполнения бункера, к нему сразу же подъезжал самосвал, в который выгружалась картошка, перевозимая и высыпаемая в бункер сортировки. </w:t>
        <w:br/>
        <w:br/>
        <w:t xml:space="preserve">Я не могу припомнить, чтобы сортировка простаивала длительное время из-за отсутствия тары или картошки. Все работало четко, организованно, без сбоев, без остановок. Словом совхоз работал как хорошо отлаженный механизм, в котором все колесики и винтики находятся на своем месте, знают свое дело и крутятся в одном заданном направлении. </w:t>
        <w:br/>
        <w:br/>
        <w:t>Мы принимали это как должное и считали, что это нормально и только так все и должно быть. Но к сожалению, жизнь в дальнейшем очень быстро доказала нам обратное. Ровно через год, в том же Зарайском районе мы работали совсем в другом совхозе, с другими порядками и принципами, и с совсем никакой организацией труда. Даже привалившую к ним внезапно дополнительную рабочую силу в количестве более, чем 50 человек, они не сумели (или не захотели) толком использовать.</w:t>
        <w:br/>
        <w:br/>
        <w:t xml:space="preserve"> Впоследствии, мне не раз в моей жизни приходилось убеждаться в том, что если работа выполняется хорошо, четко, легко, грамотно и красиво, это вовсе не значит, что все действительно происходит само по себе. </w:t>
        <w:br/>
        <w:br/>
        <w:t>Вовсе нет, просто за этим всегда и везде стоит чей-то огромный труд (коллектива или отдельного человека), только труд этот менее всего  заметен именно тогда и именно в тот момент, когда все получается легко, изящно, красиво и без проблем.</w:t>
        <w:br/>
        <w:br/>
        <w:t xml:space="preserve">Поскольку девочкам удалось отстоять для себя отдельную комнату, у нас стало значительно меньше проблем с вечерним досугом. Мы затаскивали в свою комнату Вибриона с гитарой, он пел и аккомпанировал, а мы все хором ему подпевали. Серега Алексеев пребывал в глубокой депрессии (из-за того, что Скакунишка упорно предпочитала Лякишонка) и, сославшись на какую-нибудь причину типа усталости или сильной головной боли, почти не принимал участия в подобных импровизированных концертах, отлеживаясь на кровати в своей комнате. </w:t>
        <w:br/>
        <w:br/>
        <w:t>Зато Вибрион практически никогда не отказывался попеть и поиграть на гитаре, за что неизменно на зависть остального сильного пола пользовался постоянной благосклонностью всего женского коллектива нашей группы, с огромным удовольствием слушавшего песни в его исполнении долгими, скучными, осенними вечерами.</w:t>
        <w:br/>
        <w:br/>
        <w:t xml:space="preserve">В случае необходимости мы вполне могли организовать импровизированный стол со спиртным.  Сопровождающие нас преподаватели уже давно махнули на нас рукой, и сами искали для себя всевозможные развлечения, где только возможно. В местной стекляшке мы открыли для себя очень вкусное, ароматное, белое, болгарское, сухое вино под названием «Дамиат», моментально переименованное нами в диамат, в память о запавшем в нашу душу разделе философской дисциплины. </w:t>
        <w:br/>
        <w:br/>
        <w:t>Это вино мы в дальнейшем всегда предпочитали употреблять почти во всех наших застольях в совхозе, потому что во второй половине сентября в нашей группе было достаточное количество настоящих дней рождения, которые мы, чтобы не беспокоить преподавателей, отмечали в нашей комнате, не взирая на пол именинника.</w:t>
        <w:br/>
        <w:br/>
        <w:t>В один из теплых осенних вечеров Володя Лякишев решил все-таки выполнить свое обещание, данное Татьяне Скаковой по поводу изучения созвездия Большой Медведицы. Для того, чтобы внимательно рассмотреть звездное небо и отыскать на нем известные им очертания созвездий, они решили отправиться спать в стог соломы. Поскольку подобное мероприятие показалось многим очень интересным, заманчивым и романтичным, с ними вместе отправились еще несколько человек.</w:t>
        <w:br/>
        <w:br/>
        <w:t xml:space="preserve">Утром, вернувшись в общежитие, наши неисправимые романтики поделились своими впечатлениями о проведенной в стогу ночи. Они так расписали прелести ночевки в стогу соломы, что вызвали зависть большинства тех, кто не рискнул накануне составить им компанию. </w:t>
        <w:br/>
        <w:br/>
        <w:t xml:space="preserve">Сразу же начала формироваться следующая группа, желающая испытать на себе всю прелесть романтики ночевки в стогу. Лишь внезапно наступившее похолодание и затяжные осенние дожди не позволили энтузиастам воплотить в жизнь это заманчивое и очень романтичное мероприятие. </w:t>
        <w:br/>
        <w:br/>
        <w:t>И только много дней спустя, выяснилось, что спать в соломе оказалось абсолютно не интересно и совсем не романтично: холодно, колко и к тому же всю ночь по телам спящих сновали многочисленные мыши, устроившие в соломе гнезда. От холода всех помогла спасти бутылка водки, прихваченная предусмотрительным Лякишонком, но, к сожалению, от мышей и колючей соломы спасти ничто не могло.</w:t>
        <w:br/>
        <w:br/>
        <w:t xml:space="preserve"> Вот и получается, что романтика, как обычно бывает в жизни, совершенно не выдержала испытания прозой жизни. Зато Большая Медведица не подкачала – оказалась на месте в положенное время и всю ночь ярко светила всеми своими звездами. Поэтому порядок расположения семи ее ярких звезд надолго сохранился в памяти всех участников этой </w:t>
      </w:r>
      <w:r>
        <w:drawing>
          <wp:anchor behindDoc="0" distT="0" distB="0" distL="0" distR="0" simplePos="0" locked="0" layoutInCell="0" allowOverlap="1" relativeHeight="18">
            <wp:simplePos x="0" y="0"/>
            <wp:positionH relativeFrom="column">
              <wp:posOffset>-342900</wp:posOffset>
            </wp:positionH>
            <wp:positionV relativeFrom="line">
              <wp:posOffset>-215900</wp:posOffset>
            </wp:positionV>
            <wp:extent cx="6365875" cy="452882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8" r="-20" b="-28"/>
                    <a:stretch>
                      <a:fillRect/>
                    </a:stretch>
                  </pic:blipFill>
                  <pic:spPr bwMode="auto">
                    <a:xfrm>
                      <a:off x="0" y="0"/>
                      <a:ext cx="6365875" cy="4528820"/>
                    </a:xfrm>
                    <a:prstGeom prst="rect">
                      <a:avLst/>
                    </a:prstGeom>
                  </pic:spPr>
                </pic:pic>
              </a:graphicData>
            </a:graphic>
          </wp:anchor>
        </w:drawing>
      </w:r>
      <w:r>
        <w:rPr>
          <w:sz w:val="22"/>
          <w:szCs w:val="22"/>
        </w:rPr>
        <w:t>романтической вылазки.</w:t>
        <w:br/>
        <w:br/>
        <w:br/>
        <w:t xml:space="preserve">Кстати о мышах. Их развелось в ту осень великое множество. Они жили не только в соломе, но даже умудрились гнездиться в картошке. При транспортировке и сортировке картофеля они, естественно, часто погибали. Увидев однажды несколько мертвых мышей, АБ решил подшутить над девочками, которые, как всем известно из литературы, их панически должны бояться. </w:t>
        <w:br/>
        <w:br/>
        <w:t>Первый опыт он почему-то решил проделать со мной.  Подошел ко мне тихонечко, попросил протянуть руку и положил на нее несколько мышиных трупиков, связанных между собой хвостиками. Я посмотрела на мышей и поинтересовалась: «Саша, ты что, страдаешь от недоедания? Решил на мышей переключиться?»</w:t>
        <w:br/>
        <w:br/>
        <w:t xml:space="preserve">Увидев, что со мной этот фокус не прошел, следующий эксперимент он решил поставить на Коковишке. Подойдя к ней, Саша протянул связку сереньких мышек и сказал: «Оля, посмотри, какая прелесть». Вот тут его фокус удался полностью. Флегматичная, уравновешенная, всегда очень спокойная Ольга, увидев связанных за хвосты мышей, стартовала с места в карьер. АБ помчался за ней. </w:t>
        <w:br/>
        <w:br/>
        <w:t xml:space="preserve">Чем быстрее бежал АБшка, тем большую скорость набирала Коковишка. АБ, как ни старался, не смог ее догнать, невзирая на то, что имел по бегу спортивный разряд. Ольга убежала от него в сторону леса со скоростью перепуганной лани. Очень жаль, что в тот момент у нас не было при себе секундомера, я думаю, Ольга в тот день наверняка установила мировой рекорд по бегу на пересеченной местности. </w:t>
        <w:br/>
        <w:br/>
        <w:t xml:space="preserve">После 15-го сентября погода внезапно резко испортилась, сильно похолодало, начались затяжные осенние дожди, короткое бабье лето быстро закончилось и мы почувствовали в полной мере, насколько непродуманно легко экипировались на сельхозработы. Руки мерзли, потому что картошка была сырая и холодная. </w:t>
        <w:br/>
        <w:br/>
        <w:t>Мерзли головы, да и выданные нам телогрейки не очень спасали от проливных дождей и ранних, осенних холодов. Собрав совет группы, выработали судьбоносное для замерзающих студентов решение: срочно командировать в Москву двух человек, чтобы собрать у родителей побольше теплых вещей для работающих в совхозе детей.</w:t>
        <w:br/>
        <w:br/>
        <w:t xml:space="preserve">На следующий день сразу после завтрака я и АБ отправились на перекладных в Москву. Ехать нужно было на рейсовом автобусе до районного центра Зарайска. От Зарайска до Коломны на автобусе, а от Коломны до Москвы на электричке. Чтобы выполнить все данные нам поручения, во время пути мы с Сашей разделили между собой родителей: кто кого обзванивает, и кто с кем встречается. </w:t>
        <w:br/>
        <w:br/>
        <w:t>К некоторым  родителям я лично заехала, чтобы взять вещи, с двумя родителями: мамами Вибриона и Милы Фаляно я встретилась в метро, потому что времени на переезды по Москве для встречи со всеми родителями катастрофически не хватало. А ведь на каждого из нас пришлось ни много, ни мало по шесть-семь родителей.</w:t>
        <w:br/>
        <w:br/>
        <w:t xml:space="preserve">Родители, естественно, кроме вещей передавали своим ненаглядным чадам продукты: консервы, сгущенку, печенье и конфеты. Мы с Сашей собрали все, что смогли и поехали обратно в Маслово. На обратном пути нам с ним не очень повезло с транспортом (пришлось долго ждать электричку, потом автобус из Коломны задержался по дороге), поэтому в Зарайск мы приехали, через 10 минут после того, как в Маслово ушел последний рейсовый автобус. </w:t>
        <w:br/>
        <w:br/>
        <w:t xml:space="preserve">Но не оставаться же ночевать на автовокзале, и мы, не долго думая, пошли пешком по шоссе в сторону нашего совхоза. Саша, как настоящий джентльмен, взялся нести самостоятельно почти всю поклажу, поэтому шли мы по шоссе достаточно быстро. Через несколько километров, нам навстречу попалось трое изрядно подвыпивших мужичков. Они передвигались по шоссе, взявшись за руки и пошатываясь, и при этом распевали громко во весь голос песню из популярного фильма: «Нас оставалось только трое из восемнадцати ребят…». </w:t>
        <w:br/>
        <w:br/>
        <w:t xml:space="preserve">Увидев эту троицу, мы с АБ рассмеялись, представив себе, как оставшиеся пятнадцать перепились настолько, что пали на месте замертво, а эту чуть живую троицу отправили, чтобы привезти помощь. Не успели мы вдоволь посмеяться над этим зрелищем, как услышали, что нас догоняет машина. Я сразу же подняла руку, машина остановилась и, ехавший в ней какой-то солидный мужчина, пожалев бедных студентов, дал распоряжение водителю подвезти нас до самого села, хотя ехали они не совсем в нашу сторону. </w:t>
        <w:br/>
        <w:br/>
        <w:t>В общежитие мы пришли около 22.00. Наши все не спали и решали загадку, почему мы не приехали с последним автобусом. Увидели нас, закричали радостно, а мы, как Дед Мороз со Снегурочкой быстро приступили к раздаче подарков. Слава богу, все теперь утеплились достаточно, чтобы не так сильно мерзнуть во время работы. Даже перчатки привезли специально для переборки картошки. На следующий день, мы, достаточно утеплившись, могли спокойно продолжать работу.</w:t>
        <w:br/>
        <w:br/>
        <w:t>Проблема с одеждой была у нас не единственной. Волновали нас и чисто гигиенические вопросы. Баню в селе топили один раз в неделю, что было для сельских жителей в принципе неплохо, но явно недостаточно. Ведь голову приходилось мыть значительно чаще. Поскольку умывались мы на улице под краном, то там же можно было и голову помыть. Но это хорошо в теплую погоду.  А в холодную? Я видела не один раз, как Лякишонок мыл голову под краном ледяной водой. Но чтобы так издеваться над собой, нужно быть, как минимум моржом (или Лякишонком).</w:t>
        <w:br/>
        <w:br/>
        <w:t xml:space="preserve">Поскольку в соседнем общежитии для различных хозяйственных нужд постоянно подогревался бойлер, мы с Ольгой решали эту проблему по другому: брали чайник, набирали в него горячую воду, разбавляли холодной и поливали друг другу на голову. С приходом холодов, как это принято у нас, начали копать траншеи и срочно ремонтировать постоянно лопавшиеся трубы, потому что всегда в самый неподходящий момент где-то что-то ломалось, и нужно было для ремонта рыть траншеи и откапывать трубы. И вот именно в такой момент актуальных землеройных работ мы с Ольгой в очередной раз прихватили чайник и отправились поздно вечером почти в полной  темноте за горячей водой в соседнее общежитие. </w:t>
        <w:br/>
        <w:br/>
        <w:t xml:space="preserve">Путь наш пролегал вдоль раскопанной в очередной раз траншеи, освещения кроме звезд и луны никакого. Коковишка, опасаясь падения в яму, говорит:  «Здесь траншею сегодня раскопали, как бы нам в нее не угодить». Я ей отвечаю: «Не переживай, Оля, я в темноте все прекрасно вижу». Не успела я произнести эту фразу, как моментально свалилась в траншею вместе с чайником, зажатым в руке. </w:t>
        <w:br/>
        <w:br/>
        <w:t xml:space="preserve">Последние слова я произносила уже стоя на дне траншеи. Ольга, увидев, что со мной произошло, начала смеяться, причем долго не могла остановиться. Отсмеявшись, она стала громко приносить мне свои извинения, потому что смеялась вместо того, чтобы попытаться помочь мне. </w:t>
        <w:br/>
        <w:br/>
        <w:t xml:space="preserve">Я ей говорю: «Ладно, кончай извиняться, держи лучше чайник, мне ведь надо еще и из траншеи каким-то образом выбираться». Ольга взяла у меня чайник, а я, сама не знаю каким чудом, моментально, практически в одном прыжке выбралась из глубокой ямы. Но самое интересное заключалось в другом. Траншея имела глубину метра полтора, а на улице, как обычно после дождя, была грязь жуткая. </w:t>
        <w:br/>
        <w:br/>
        <w:t>Я в траншею провалилась очень быстро и так же быстро, выбралась из нее, при этом я осталась целой, невредимой и абсолютно чистой, нигде ни грамма не испачкалась. Как именно мне удалось выбраться из такой глубокой траншеи без посторонней помощи, до сих пор остается для меня загадкой.</w:t>
        <w:br/>
        <w:br/>
        <w:t>Кроме певцов и гитаристов в нашей группе обнаружился еще один самородок: народный поэт Александр Борисович Алексеев. Саша вообще обожал поэзию, вместе с Ольгой Коковихиной постоянно обсуждал достоинства современных поэтов, да к тому же и сам иногда грешил стихотворчеством. С его первым опусом я познакомилась в Новокузнецке. Там он по настоянию Коковишки написал письмо в стихах Ниночке Семеновой:</w:t>
        <w:br/>
        <w:br/>
        <w:t xml:space="preserve">ПИСЬМО НИНЕ. </w:t>
        <w:br/>
        <w:t>Здравствуй, Нина дорогая,</w:t>
        <w:br/>
        <w:t xml:space="preserve">О любви тебе пишу я. </w:t>
        <w:br/>
        <w:t xml:space="preserve">У меня еще осталось </w:t>
        <w:br/>
        <w:t xml:space="preserve">Двести грамм «Ркацители». </w:t>
        <w:br/>
        <w:t>Светит месяц над Москвою,</w:t>
        <w:br/>
        <w:t>Спит во тьме Новокузнецк,</w:t>
        <w:br/>
        <w:t xml:space="preserve">Были б вместе мы с тобою, </w:t>
        <w:br/>
        <w:t>Был бы чаяньям венец.</w:t>
        <w:br/>
        <w:t xml:space="preserve">А сейчас я пью, тоскуя, </w:t>
        <w:br/>
        <w:t xml:space="preserve">Нет тебя и жизни нет. </w:t>
        <w:br/>
        <w:t xml:space="preserve">И тебя совсем простую </w:t>
        <w:br/>
        <w:t>Я ценю как солнца свет. …</w:t>
        <w:br/>
        <w:br/>
        <w:t>Полностью стихотворное письмо к Ниночке можно прочитать здесь.</w:t>
        <w:br/>
        <w:br/>
        <w:t> В Маслово он приехал с переделанной песней В.Высоцкого:</w:t>
        <w:br/>
        <w:t> </w:t>
        <w:br/>
        <w:t>                                Усталые и хмурые вернемся по домам,</w:t>
        <w:br/>
        <w:t xml:space="preserve">                                Совхозы Подмосковные наградой будут нам.                                   </w:t>
        <w:br/>
        <w:t>                                Все впереди, а ныне то вверх то вниз</w:t>
        <w:br/>
        <w:t>                                Шагают по Сибири студенты из МИС и С…</w:t>
        <w:br/>
        <w:br/>
        <w:t xml:space="preserve">Эту песню мы все с удовольствием разучили и исполняли в колхозе на слова А.Алексеева. Потом наша жизнь в Маслово натолкнула кого-то на мысль перелицевать еще одну известную песню В.Высоцкого «Лукоморья больше нет…». Да, как показала жизнь, наша группа оказалась неистощимой на разнообразные выдумки и таланты. </w:t>
        <w:br/>
        <w:br/>
        <w:t>Поскольку сам АБ в своих сочинениях об этой песне нигде не упоминает (а автора мне установить так и не удалось), я приведу здесь ее полный, известный мне вариант, тем более, что содержание песни полностью посвящено нашей жизни в совхозе.</w:t>
        <w:br/>
        <w:br/>
        <w:t>Совхозные страдания</w:t>
        <w:br/>
        <w:br/>
        <w:t xml:space="preserve">Нас в совхозе больше нет, </w:t>
        <w:br/>
        <w:t>А трудов простыл и след,</w:t>
        <w:br/>
        <w:t>Труд годился бы в обед, так ведь нет.</w:t>
        <w:br/>
        <w:t>Выходили из избы</w:t>
        <w:br/>
        <w:t>Здоровенные жлобы</w:t>
        <w:br/>
        <w:t>Перегнали все труды на спирты.</w:t>
        <w:br/>
        <w:br/>
        <w:t>Припев: Ты уймись, уймись тоска</w:t>
        <w:br/>
        <w:t>               У меня в груди.</w:t>
        <w:br/>
        <w:t>               Это только присказка</w:t>
        <w:br/>
        <w:t>               Сказка впереди.</w:t>
        <w:br/>
        <w:br/>
        <w:t>Распрекрасно жить в домах</w:t>
        <w:br/>
        <w:t>Дым пускать во всех углах</w:t>
        <w:br/>
        <w:t>Но Несветова в сердцах взяла на страх.</w:t>
        <w:br/>
        <w:t>Не курила, не пила,</w:t>
        <w:br/>
        <w:t>Лучшим другом всем была</w:t>
        <w:br/>
        <w:t>И сплотиться, как могла, помогла.</w:t>
        <w:br/>
        <w:br/>
        <w:t>Припев</w:t>
        <w:br/>
        <w:br/>
        <w:t>И Серега здесь живет,</w:t>
        <w:br/>
        <w:t>Как напьется, так поет,</w:t>
        <w:br/>
        <w:t>Как похмелье так загнет анекдот.</w:t>
        <w:br/>
        <w:t>Но ученый сукин сын</w:t>
        <w:br/>
        <w:t>Цепь с комбайна снес в Торгсин,</w:t>
        <w:br/>
        <w:t>И на выручку один в магазин.</w:t>
        <w:br/>
        <w:br/>
        <w:t>Припев</w:t>
        <w:br/>
        <w:br/>
        <w:t>Как-то раз за божий дар</w:t>
        <w:br/>
        <w:t>Получил он гонорар</w:t>
        <w:br/>
        <w:t>Из 16-й угар – на гектар.</w:t>
        <w:br/>
        <w:t>Но хватил его удар,</w:t>
        <w:br/>
        <w:t>Чтоб избегнуть божьих кар,</w:t>
        <w:br/>
        <w:t>Он в физхимию понес весь накал.</w:t>
        <w:br/>
        <w:br/>
        <w:t>Припев</w:t>
        <w:br/>
        <w:br/>
        <w:t>Длинноногий гитарист,</w:t>
        <w:br/>
        <w:t>Недобитый пацифист,</w:t>
        <w:br/>
        <w:t>Он едой руководил – экономист.</w:t>
        <w:br/>
        <w:t xml:space="preserve">Нам давал сметаны чуть, </w:t>
        <w:br/>
        <w:t>А котлеты – просто муть.</w:t>
        <w:br/>
        <w:t>И кричал нам «Сколько жруть – страшно, аж жуть».</w:t>
        <w:br/>
        <w:br/>
        <w:t>Припев</w:t>
        <w:br/>
        <w:br/>
        <w:t>А Фаляно весела</w:t>
        <w:br/>
        <w:t>Сон недолго берегла</w:t>
        <w:br/>
        <w:t>И однажды, как смогла, принесла.</w:t>
        <w:br/>
        <w:t xml:space="preserve">А котенок гад такой, </w:t>
        <w:br/>
        <w:t>Не желает знать покой,</w:t>
        <w:br/>
        <w:t>И наделал на кровать по большой.</w:t>
        <w:br/>
        <w:br/>
        <w:t>Припев</w:t>
        <w:br/>
        <w:br/>
        <w:t>Алексеев с давних пор,</w:t>
        <w:br/>
        <w:t>Бородатый, рыжий вор.</w:t>
        <w:br/>
        <w:t>Вот он и Тетерю спер, ох хитер.</w:t>
        <w:br/>
        <w:t xml:space="preserve">Ловко пользуется тать, </w:t>
        <w:br/>
        <w:t>Что умеет увлекать,</w:t>
        <w:br/>
        <w:t>Зазеваешься – он хвать, и тикать.</w:t>
        <w:br/>
        <w:br/>
        <w:t>Припев</w:t>
        <w:br/>
        <w:br/>
        <w:t>Ну а женский монастырь,</w:t>
        <w:br/>
        <w:t>Был без водки, как пустырь.</w:t>
        <w:br/>
        <w:t>Но явился не один богатырь.</w:t>
        <w:br/>
        <w:t>Притащились в сапогах,</w:t>
        <w:br/>
        <w:t>Пили зелье в черепах,</w:t>
        <w:br/>
        <w:t>И к тому же натощак, просто страх.</w:t>
        <w:br/>
        <w:br/>
        <w:br/>
        <w:t>Припев</w:t>
        <w:br/>
        <w:br/>
        <w:t>О каких-то там лесах</w:t>
        <w:br/>
        <w:t>Выли пьяные впотьмах.</w:t>
        <w:br/>
        <w:t>Ведь без музыки у них просто прах.</w:t>
        <w:br/>
        <w:t>Но Серега не хотел</w:t>
        <w:br/>
        <w:t>Забираться к ним в надел,</w:t>
        <w:br/>
        <w:t>И в 16-ой храпел не у дел.</w:t>
        <w:br/>
        <w:br/>
        <w:t>Припев</w:t>
        <w:br/>
        <w:br/>
        <w:t>Как-то раз один колдун</w:t>
        <w:br/>
        <w:t>Врун болтун и хохотун</w:t>
        <w:br/>
        <w:t>Предложил им, как знаток бабских струн</w:t>
        <w:br/>
        <w:t>Мол, монашки, все пойму</w:t>
        <w:br/>
        <w:t>Инструмент с собой возьму</w:t>
        <w:br/>
        <w:t>И пошел он в келью к ним, как в тюрьму.</w:t>
        <w:br/>
        <w:br/>
        <w:t>Припев</w:t>
        <w:br/>
        <w:br/>
        <w:t>Вибрион был мягкотел,</w:t>
        <w:br/>
        <w:t>Проклиная свой удел,</w:t>
        <w:br/>
        <w:t>Он до часу там сидел и хрипел.</w:t>
        <w:br/>
        <w:t>Но не полный он кретин,</w:t>
        <w:br/>
        <w:t>Этот самый гражданин,</w:t>
        <w:br/>
        <w:t>Почти все время там один из мужчин.</w:t>
        <w:br/>
        <w:br/>
        <w:t>Припев</w:t>
        <w:br/>
        <w:br/>
        <w:t>Нету мочи, нету сил</w:t>
        <w:br/>
        <w:t>Рэксик как-то голосил.</w:t>
        <w:br/>
        <w:t>И Изотова все бил и вопил:</w:t>
        <w:br/>
        <w:t>«Дай мне „ля”, прибью, а то</w:t>
        <w:br/>
        <w:t>Я певица, али кто</w:t>
        <w:br/>
        <w:t>А не дашь, тогда уйду, вот и все</w:t>
        <w:br/>
        <w:br/>
        <w:t>Припев</w:t>
        <w:br/>
        <w:br/>
        <w:t>Я ль с комбайна не парил,</w:t>
        <w:br/>
        <w:t>Снова Рэксик голосил.</w:t>
        <w:br/>
        <w:t>А черноплодки сколько кил приносил?</w:t>
        <w:br/>
        <w:t xml:space="preserve">Я надрывался издаля, </w:t>
        <w:br/>
        <w:t>Все твоей забавы для,</w:t>
        <w:br/>
        <w:t>А ты жалеешь дать мне „ля”, ах ты тля.</w:t>
        <w:br/>
        <w:br/>
        <w:t>Припев</w:t>
        <w:br/>
        <w:br/>
        <w:t xml:space="preserve">И особенных людей, </w:t>
        <w:br/>
        <w:t>Скрытых в массе серостей</w:t>
        <w:br/>
        <w:t>Не найдете вы во всей группе сей.</w:t>
        <w:br/>
        <w:t>В общем, значит не секрет,</w:t>
        <w:br/>
        <w:t>Среди них талантов нет,</w:t>
        <w:br/>
        <w:t>И о чем писал поэт, это бред.</w:t>
        <w:br/>
        <w:br/>
        <w:t>Припев: Ты уймись, уймись тоска</w:t>
        <w:br/>
        <w:t>        Сердце мне не рань.</w:t>
        <w:br/>
        <w:t>        Если это присказка,</w:t>
        <w:br/>
        <w:t>        Значит, сказка дрянь.</w:t>
        <w:br/>
        <w:br/>
        <w:t>Вот так в четырнадцати куплетах неизвестный мне автор умудрился изложить очень конспективно почти всю нашу жизнь в совхозе Маслово, полную необычайных событий, разнообразных приключений и романтики. Эти  поразительные и чрезвычайно интересные события лично я до сих пор вспоминаю, как один из самых исключительных и ярких периодов нашей студенческой жизни.</w:t>
        <w:br/>
        <w:br/>
        <w:t>Во второй половине сентября мы отмечали в нашей группе два дня рождения: 18 сентября родилась Ольга Коковихина, а 29 сентября – Володя Лякишев. Дни рождения мы естественно отмечали у нас в комнате, отмечали весело, с размахом -  пели песни под гитару, рассказывали анекдоты, пили болгарское вино «Дамиат», закусывали припрятанными деликатесами типа шпрот, переданными нам родителями, и купленными в стекляшке конфетами и печеньем. Заглядывали к нам на огонек и гости из других групп, особенно из МФ-3, с ребятами из которой мы подружились на сельхозработах и сохранили эту дружбу вплоть до окончания института.</w:t>
        <w:br/>
        <w:br/>
        <w:t>В Маслово Ольга Коковихина привезла с собой настоящую матросскую тельняшку, чем вызвала зависть многих наших ребят, особенно Женечки Крюкова, который страшно завидовал этой тельняшке, но к своему глубокому сожалению, как ни старался,  не мог нигде достать, потому что тельняшка была настоящая флотская, а такие в магазине вообще не продавались. На дне рождения Ольги мы с Женечкой воспользовались моментом, переговорили с Ольгой, и она пообещала уговорить папу, чтобы он и для нас достал по такой же тельняшке, как и у нее.</w:t>
        <w:br/>
        <w:br/>
        <w:t xml:space="preserve">Ближе к концу сентября из-за резкого ухудшения погоды и наступающего похолодания очень остро стала проблема вывоза собранной картошки. Чтобы не заморозить собранный с огромным напряжением сил картофель, совхозное руководство всех без исключения мальчиков, даже освобожденных от поднятия тяжестей, в срочном порядке бросило на погрузку картошки в самосвалы и трейлеры. При этом девочки продолжали работать на комбайнах и сортировке, изо всех сил стараясь заменить, где только можно ребят, стараясь, чтобы вся техника продолжила бесперебойную работу. </w:t>
        <w:br/>
        <w:br/>
        <w:t xml:space="preserve">Бедные наши мальчики, они вынуждены были закидывать тяжеленные мешки и сетки с картошкой на машины. Они вдвоем брались за четыре угла мешка (сетки) раскачивали его и с размаху  старались закинуть достаточно высоко и далеко в грузовик. </w:t>
        <w:br/>
        <w:br/>
        <w:t>Такая тяжелая физическая работа требует большого напряжения сил и выматывает очень сильно. После нескольких часов погрузочных работ, на наших пацанов невозможно было смотреть без сострадания. А они работали иногда часов по пять-шесть подряд практически без перекуров, помогая грузить и вывозить урожай в столицу.</w:t>
        <w:br/>
        <w:br/>
        <w:t>Несколько последних дней они оставались грузить даже после того, как мы уходили в общежитие, завершив рабочий день. Но труднее всего им пришлось в самый последний день, когда нам на смену должны были приехать студенты с четвертого курса, чтобы за несколько октябрьских дней завершить начатую нами уборку урожая. Нам нельзя было дольше оставаться, потому что мы пропустили уже целый месяц занятий, а программу ведь никто урезать не будет из-за того, что мы были на сельхозработах.</w:t>
        <w:br/>
        <w:br/>
        <w:t xml:space="preserve">В самый последний день нашей работы опять пошел сильный дождь. Техника в поле почти не могла работать, самосвалы буксовали, но все равно продолжали бесперебойно курсировать от комбайнов к сортировке и обратно. Сортировка работала безостановочно, наполняя с нашей помощью мешки и сетки картошкой. Заполненные картошкой с помощью девочек мешки и сетки ребята сразу же старались оперативно погрузить на подошедшие машины. </w:t>
        <w:br/>
        <w:br/>
        <w:t xml:space="preserve">Казалось, этому изнурительному, изматывающему конвейеру по уборке урожая никогда не будет конца. Только загрузят они последнюю пустую машину, в надежде перекурить хоть несколько минут, как на ее месте, как по мановению волшебной палочки, появляется следующая, неизвестно откуда взявшаяся. Загрузят следующую, как из-под земли вырастает очередная. </w:t>
        <w:br/>
        <w:br/>
        <w:t>И так до бесконечности: машины подъезжают и подъезжают, а ребята грузят и грузят. Но вот сначала завершили работу девочки и отправились пешком в общежитие. Оставшиеся на полевом стане ребята продолжали упорно грузить машины, и только Сафронов с Панкратовым, добровольно взявшие на себя нелегкие обязанности руководителей нашего стройотряда, закрывали наряды за все выполненные нами в течение месяца работы.</w:t>
        <w:br/>
        <w:br/>
        <w:t xml:space="preserve">Закрывали они наряды очень долго и все это время без остановки мальчики продолжали грузить картофель в машины. Но в жизни всегда всему рано или поздно приходит конец. Завершилась и наша первая совхозная эпопея. Приехала на автобусах наша смена и расположилась в наших комнатах в общежитии, а мы заняли их места в автобусах и только Сафронов с Панкратовым упорно продолжали вести бесконечные финансовые переговоры с совхозным начальством в надежде наиболее выгодно  для нас закрыть наряды. </w:t>
        <w:br/>
        <w:br/>
        <w:t xml:space="preserve">Совхозное начальство сопротивлялось, но под напором аргументов Сафронова и Панкратова, а также под воздействием спиртного, которым сопровождался процесс переговоров, постепенно уступали аргументам студентов и сдавали свои позиции. Ребята наши были достаточно опытными в вопросе закрывания нарядов, особенно Сергей Панкратов, который обычно все лето проводил в стройотрядах, зарабатывая себе на жизнь в осенне-зимний период. Но вот, наконец, и они закрыли наряды, освободились наконец, получили деньги на две группы: МФ-68-1 и МФ-68-3, купили в стекляшке вина, чтобы отпраздновать окончание работ и сели в ожидавший нас автобус. </w:t>
        <w:br/>
        <w:br/>
        <w:t>Прямо в автобусе они произвели все необходимые расчеты и выплатили нам заработную плату за месяц работы в совхозе. Можно отметить, что заработали мы не так уж плохо по тем временам, особенно если учесть, что из наших денег удержали стоимость питания. Мальчики получили по 100-110 рублей (зарплата на заводе рядового инженера за месяц), а девочки заработали рублей на 40-50 поменьше.</w:t>
        <w:br/>
        <w:br/>
        <w:t> В отличие от нас группа МТ заработала значительно меньше. Может быть, они просто не нашли язык с совхозным руководством, а может быть, расценки на выполняемые ими в совхозе работы были значительно ниже, но их заработная плата не шла ни в какое сравнение с деньгами, полученными нами.</w:t>
        <w:br/>
        <w:br/>
        <w:t>Вот так завершилась наша первая сельскохозяйственная эпопея. Мы вернулись в Москву, чтобы продолжить временно прерванную учебу, но этот месяц в Маслово ни для кого не пропал даром. Он послужил основой еще большему укреплению нашей дружбы, начавшей складываться в Новокузнецке и дальнейшему сплочению нашего дружного студенческого коллектив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drawing>
          <wp:inline distT="0" distB="0" distL="0" distR="0">
            <wp:extent cx="6059170" cy="3799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31" r="-20" b="-31"/>
                    <a:stretch>
                      <a:fillRect/>
                    </a:stretch>
                  </pic:blipFill>
                  <pic:spPr bwMode="auto">
                    <a:xfrm>
                      <a:off x="0" y="0"/>
                      <a:ext cx="6059170" cy="3799205"/>
                    </a:xfrm>
                    <a:prstGeom prst="rect">
                      <a:avLst/>
                    </a:prstGeom>
                  </pic:spPr>
                </pic:pic>
              </a:graphicData>
            </a:graphic>
          </wp:inline>
        </w:drawing>
      </w:r>
      <w:r>
        <w:rPr>
          <w:sz w:val="22"/>
          <w:szCs w:val="22"/>
        </w:rPr>
        <w:br/>
        <w:br/>
        <w:br/>
        <w:t>                                                    </w:t>
      </w:r>
      <w:r>
        <w:rPr>
          <w:b/>
          <w:sz w:val="22"/>
          <w:szCs w:val="22"/>
        </w:rPr>
        <w:t xml:space="preserve"> Глава IV   печерники</w:t>
      </w:r>
      <w:r>
        <w:rPr>
          <w:sz w:val="22"/>
          <w:szCs w:val="22"/>
        </w:rPr>
        <w:br/>
        <w:br/>
        <w:t>    Продолжение учебы и вторая сельхозэпопея.</w:t>
        <w:br/>
        <w:br/>
        <w:t xml:space="preserve">    После возвращения с сельхозработ в Москву из Маслово, мы вновь продолжили временно прерванную учебу. Снова начались у нас нелегкие учебные будни с лекциями, семинарами и лабораторными работами. Вроде бы все то же самое, но вместе с тем не совсем то, что было раньше. Потому что, благодаря Новокузнецку и  Маслово,  очень сильно изменились мы сами и наше мировоззрение, а в первую очередь изменилось наше отношение друг к другу в частности, и к жизни вообще. Мы заметно повзрослели, набрались столь необходимого нам жизненного опыта и, наконец, превратились из молоденьких и желторотых птенцов во взрослых людей. </w:t>
        <w:br/>
        <w:br/>
        <w:t>    Жизнь в селе наложила на нас своеобразный отпечаток, в первую очередь привила многим другие привычки. Коковишкина мама рассказывала мне после Маслово с неподдельно звучавшим ужасом в голосе: «Лиля, представляешь. Приехала Оля домой, я поставила на стол блюдо с яблоками, а Оля взяла одно, обтерла его о халат и начала есть. Ну что это такое за манеры?». Я прекрасно понимаю, что воспитанную и интеллигентную маму, детство которой прошло в среде дипломатических работников, шокировали Олины манеры.  Но для нас в селе было вполне естественно сорвать яблоко, вытереть его наиболее чистой частью одежды и съесть.</w:t>
        <w:br/>
        <w:br/>
        <w:t>     Нам естественно захотелось продолжить общение друг с другом, столь полюбившееся нам  на ознакомительной практике и в совхозе, но продолжить уже немного на другом уровне и совсем в другом месте. Для этого мы решили отметить наше возвращение с сельхозработ и организовали грандиозный групповой вечер на квартире у Рэксы. Туда мы пригласили всех наших  одногруппников, пожелавших принять участие в этом вечере. Как ни странно собрались практически все. В этом вечере даже приняли участие представители других групп, с которыми мы сдружились на сельхозработах.</w:t>
        <w:br/>
        <w:br/>
        <w:t>     Вечер получился очень интересный, наверное, ни разу еще наша группа не собиралась вместе в таком полном составе. Все были переполнены впечатлениями сельской жизни и мечтали вновь поделиться ими друг с другом. Мы повеселились от души, попели старые и новые песни, поплясали и разошлись по домам очень поздно. Разошлись очень довольные прошедшим вечером и, само собой, друг другом. После двух месяцев очень тесного общения в Новокузнецке и Маслово, нам просто необходим был подобный вечер, чтобы снова побыть вместе, чтобы снова испытать радость общения и попробовать переоценить и укрепить свои вновь сложившиеся взаимоотношения.</w:t>
        <w:br/>
        <w:br/>
        <w:t xml:space="preserve">     И вечер, разумеется, принес свои плоды. Плоды, которые впервые появились в Новокузнецке, продолжили свое созревание на бескрайних сельскохозяйственных угодьях совхоза Маслово и окончательно созрели уже в результате организованного у Рэксы вечера. Провожая домой Скакунишку после этого вечера, Лякишонок объяснился ей в любви. В результате пришедшая в институт на следующий день после вечера Татьяна, просто сияла от счастья. </w:t>
        <w:br/>
        <w:br/>
        <w:t>    Продолжили свое дальнейшее развитие романы между нашими парами, сложившимися в Новокузнецке: АБ-Тетеря, Люся-Женечка и Вибрион-Рэкса. Но их взаимоотношения развивались не столь стремительно, как у Татьяны и Володи, а значительно медленнее и своего пика они достигли не к моменту завершения наших первых сельхозработ, а значительно позже.</w:t>
        <w:br/>
        <w:br/>
        <w:t>    Ну да взаимоотношения взаимоотношениями, а мы уже оказались на третьем курсе и нужно продолжать учебу, тем более, что у нас появилось много новых интересных дисциплин: статистическая физика и элетротехника, а также специальные дисциплины, такие как металлография, металловедение и термообработка металлов. Учеба требовала, чтобы мы отдавали ей достаточное количество  своего свободного времени, что мы и вынуждены были делать.</w:t>
        <w:br/>
        <w:br/>
        <w:t>     Из-за пропущенного месяца у нас произошло смещение учебного графика, и соответственно сроков сдачи зачетов и экзаменационной сессии. Из-за всех этих изменений и перемещений, я впервые не поехала домой на ноябрьские праздники, а осталась в Москве. На 7-е ноября в Москве были сильные морозы, и выпало очень много снега. Я такого в ноябре никогда раньше не видела – парад в честь 53-й годовщины Октября  на заснеженной Красной Площади. Московские старожилы  вспоминали, что такое было только в 1941 году – мороз и сильный снегопад на Ноябрьские праздники.</w:t>
        <w:br/>
        <w:t>Годовщину Октября мы собрались отмечать на квартире у Гарика Умарова. Он жил недалеко от Савеловского вокзала – снимал угол в однокомнатной квартире, и проживал на протяжении всей учебы в институте в одной комнате со своей хозяйкой.</w:t>
        <w:br/>
        <w:br/>
        <w:t xml:space="preserve">     Нас там собралось не очень много людей. Как-то более организованно встретить праздник не получилось – многие разъехались в разные стороны. Кто-то поехал домой, кто-то по туристической путевке уехал отдыхать, а те, кто остался в Москве – собрались у Гарика. К нему пришли: Серега Алексеев, Вибрион, АБ, Ольга Коковихина, Ниночка Семенова, я и Оля Несветаева. Он сам показал себя очень радушным хозяином, проявив при этом незаурядные кулинарные и организаторские способности: сам купил продукты, приготовил еду, накрыл на стол, зажарил курицу, а к ней в качестве гарнира приготовил и подал отварной рис. </w:t>
        <w:br/>
        <w:br/>
        <w:t>     Мне кажется, Гарик сознательно решил продемонстрировать нам свои замечательные, совершенно неоспоримые таланты, в надежде завоевать сердце неприступной Ольги Коковихиной. И может быть ему это удалось бы рано или поздно сделать, но … Было одно очень большое но. Гарик, к глубокому сожалению, был ростом на несколько сантиметров ниже ее, а это в глазах Коковишки, в силу имеющихся у нее комплексов, являлось огромным, просто непреодолимым препятствием.</w:t>
        <w:br/>
        <w:br/>
        <w:t xml:space="preserve">    Целая жареная курица очень аппетитно лежала на большом блюде в центре стола. Гарик предложил кому-нибудь из девочек разделить ее на порции, но все мы дружно замахали руками и начали отнекиваться. И тогда наш горный орел Гарик, молча подвинул к себе поближе блюдо, взялся руками за курицу и разделил ее на аккуратные небольшие порции несколькими ловкими, быстрыми, практически неуловимыми  движениями рук. </w:t>
        <w:br/>
        <w:br/>
        <w:t xml:space="preserve">     Только что на блюде лежала целая курица – и вдруг вместо нее появилась небольшая горка куриного мяса, разделанного на отдельные порции. У него это получилось, как у фокусника в цирке: ловкость рук и никакого мошенничества. Невольно складывалось впечатление, что он всю жизнь только тем и занимался, что разделывал на порции приготовленных целиком кур. </w:t>
        <w:br/>
        <w:br/>
        <w:t>    Там же, на этом вечере Гарик впервые продемонстрировал нам свое умение играть на гитаре. Оказывается, он самостоятельно по самоучителю уже несколько лет учился играть на шестиструнной гитаре по системе Каракасси и вполне сносно мог  играть различные классические произведения. Гитара у него была своя собственная и качеством даже чуть-чуть получше, чем у Вибриона и Большого Алексеева.  У тех вообще гитары были совсем простенькие –  семиструнные стоимостью 7 рублей 50 копеек, но когда они начинали играть, то их игрой, особенно в паре, можно было просто заслушаться. Словом,  играли они на гитарах  как настоящие виртуозы.</w:t>
        <w:br/>
        <w:br/>
        <w:t xml:space="preserve">    Нужно заметить, что мы очень неплохо отметили Октябрьские праздники, а вслед за праздниками наступили учебные будни такие же, как и на предыдущих двух курсах с небольшим отличием: на третьем курсе у наших мальчиков начались занятия на военной кафедре. Для этих занятий у всего потока выделялся один день в неделю, в нашем конкретном случае это была суббота и, соответственно, у девочек появился один дополнительный выходной. </w:t>
        <w:br/>
        <w:br/>
        <w:t>    Занятия на военной кафедре совершенно преобразили внешность наших ребят: они стали очень коротко стричь свои волосы (на военной кафедре категорически были запрещены шевелюры с длинными волосами, очень модными в то время).  Мальчики стали выглядеть более подтянутыми и аккуратными, потому что на занятия их обязали ходить в костюмах и светлых рубашках  с галстуками. Ни о каких джинсах и свитерах даже речи не могло быть. А костюм с рубашкой и галстуком дисциплинирует и придает строгий внешний вид.</w:t>
        <w:br/>
        <w:br/>
        <w:t>    Новый 1971 год мы встречали у Рэксы на квартире, встречали очень весело и интересно. Стол у нас был накрыт фуршетный – кому чего хочется, тот подходит и берет. Очень просто и демократично. В 23.45 сначала проводили старый год, потом послушали по телевизору речь и поздравления Брежнева Л.И. советскому народу и встретили Новый год. Популярный в то время Новогодний Голубой огонек смотреть не стали, а увлеклись танцами.</w:t>
        <w:br/>
        <w:br/>
        <w:t>     Из-за встречи этого Нового года у нас была масса проблем. Сначала мы собирались встретить его на квартире у АБ, но за два дня до праздника его родители почему-то запретили это делать у него. Но тут на помощь совершенно неожиданно, добровольно и очень вовремя пришли Рэксины родители и разрешили отметить Новый год у них дома, что мы с удовольствием и сделали.</w:t>
        <w:br/>
        <w:br/>
        <w:t>    После Нового года у нас началась зачетная неделя, а после сдачи зачетов – экзаменационная сессия. Все немного со сдвигом по срокам, по сравнению с предыдущими годами. Зимние каникулы у нас тоже начались и закончились немного позже, но зато к летней сессии мы уже полностью вошли в график и сдали ее как положено  - в июне.</w:t>
        <w:br/>
        <w:br/>
        <w:t>    Летом мы, как это принято в нашем институте, один месяц должны были отработать на общественных (читай бесплатных работах). Сначала нам говорили, что мы будем работать на строительстве павильона «Космос» на ВДНХ, но в последний момент все, как всегда, переиграли и отправили часть нашей группы на ремонт четвертого корпуса на Крымском Валу.</w:t>
        <w:br/>
        <w:br/>
        <w:t>     На Крымский Вал из нашей группы попало 9 человек, а остальных раскидали кого куда: кого на хозработы, а кого-то на стройку в Чертаново. На стройке мы все в основном занимались тем, что выносили из корпуса скопившийся в нем строительный мусор. За первую неделю работы на стройке у нас было два случая травматизма: Оля Коковихина разбила голову о вентиляционную трубу, а Лена Смотрицкая чуть не выбила глаз стальным листом. Ниночку Семенову вообще освободили от строительных работ по состоянию здоровья.</w:t>
        <w:br/>
        <w:br/>
        <w:t>     В 1971 году появилась, наконец, долгожданная студенческая стройотрядовская форма, о которой много писала наша пресса: очень симпатичный брючный костюм из хлопчатобумажной ткани болотного цвета. В дополнение к этой форме каждый ВУЗ придумал свою цветную эмблему, которую пришивали к рукаву. Форма стоила около 20 рублей, и в нашем институте через комитет ВЛКСМ разрешили приобрести ее всем желающим, работающим на стройке. Я конечно сразу же решила купить себе такой чисто рабочий костюм, но на меня долго не могли найти подходящий размер. Наконец после долгих раскопок откопали для меня  один комплект 44 размер, рост 2-й, который был мне немного великоват, но меня сразу же утешили, сказав, что после первой же стирки костюм обязательно сядет.</w:t>
        <w:br/>
        <w:br/>
        <w:t xml:space="preserve">    Я решила приобрести для себя стройотрядовскую форму, потому что это просто очень  удобный рабочий костюм, незаменимый при работе на стройке. А нас все равно постоянно бросают трудиться то на одну стройку, то на другую, и конца институтским стройкам в ближайшем будущем не видно. И, как оказалось впоследствии, абсолютно правильно сделала. Форма эта здорово выручила меня и на очередных сельхозработах, и во всех наших дальнейших работах на всевозможных стройках. </w:t>
        <w:br/>
        <w:br/>
        <w:t xml:space="preserve">    1-го сентября 1971 года мы, как обычно, приступили к учебе уже на четвертом курсе, а 8-го числа нам объявили, что мы опять должны на один месяц поехать поучаствовать в очередной битве за урожай, в том же самом Зарайском районе. Мы, естественно, мечтали снова попасть в полюбившееся нам Маслово, но оказалось, что там уже длительное время трудится другой студенческий отряд из нашего института, и нас отправили в деревню Печерники. </w:t>
        <w:br/>
        <w:t> </w:t>
        <w:br/>
        <w:t>    В Печерники попали три физхимовские группы,  все металлофизики – МФ-1;    МФ – 2  и  МФ – 3. Сопровождал нас на этот раз только один преподаватель, которого бойкие на язык студенты, непонятно из каких соображений,  моментально прозвали «Рыбка». Очевидно, институтское руководство решило, раз мы стали на один год старше, значит, теперь за нами сможет присмотреть всего один человек.</w:t>
        <w:br/>
        <w:t xml:space="preserve">    </w:t>
      </w:r>
      <w:r>
        <w:rPr>
          <w:sz w:val="22"/>
          <w:szCs w:val="22"/>
        </w:rPr>
        <w:drawing>
          <wp:inline distT="0" distB="0" distL="0" distR="0">
            <wp:extent cx="6174740" cy="3853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6" r="-10" b="-16"/>
                    <a:stretch>
                      <a:fillRect/>
                    </a:stretch>
                  </pic:blipFill>
                  <pic:spPr bwMode="auto">
                    <a:xfrm>
                      <a:off x="0" y="0"/>
                      <a:ext cx="6174740" cy="3853815"/>
                    </a:xfrm>
                    <a:prstGeom prst="rect">
                      <a:avLst/>
                    </a:prstGeom>
                  </pic:spPr>
                </pic:pic>
              </a:graphicData>
            </a:graphic>
          </wp:inline>
        </w:drawing>
      </w:r>
      <w:r>
        <w:rPr>
          <w:sz w:val="22"/>
          <w:szCs w:val="22"/>
        </w:rPr>
        <w:br/>
        <w:br/>
        <w:t xml:space="preserve">     Когда мы попали в Печерники, то оказалось, что этот совхоз по своей инфраструктуре Масловскому даже в подметки не годится: общежития там нет, водопровода нет, столовой и почты тоже нет, даже баню удалось для нас наладить только с очень большим трудом. Как всегда с расселением девочек возникли определенные трудности.  </w:t>
        <w:br/>
        <w:br/>
        <w:t>    Сначала  нас расселили в каком-то то-ли недостроенном, то-ли недоразваленном доме, замка там на входной двери не было, окна толком не закрывались, и мы вынуждены были оставлять каждый день одного дежурного караулить комнату и вещи. К тому же после первого же дождя выяснилось, что крыша нашей развалюхи изрядно протекает, поэтому после многочисленных жалоб и просьб нас в срочном порядке переселили в две комнаты в клубе.</w:t>
        <w:br/>
        <w:br/>
        <w:t>     Мальчики наши тоже жили в том же самом клубе – прямо в зале и на сцене, теснотища там у них была неимоверная, а пять девочек из группы МФ-2 вообще жили в доме у одной колхозницы. В том же клубе находилась бухгалтерия совхоза и библиотека, в читатели которой мы дружно сразу же записались, правда литература там была не очень интересная, но на безрыбье и рак  рыба.</w:t>
        <w:br/>
        <w:br/>
        <w:t>     В день нашего приезда в деревне произошел несчастный случай: один сильно подвыпивший мужичок возвращался  поздно вечером домой от своей любовницы, упал в колодец и утонул (а может быть, ему помог кто-нибудь попасть в колодец?). Перепуганный Рыбка моментально отреагировал: достал молотки, гвозди и доски, и послал двух наших ребят - Феликса Хаимского и Женечку Крюкова вечером в срочном порядке заколотить все колодцы в деревне. Скорее всего, он просто боялся, что наши мальчики последуют дурному примеру алкаша и тоже попадают в колодцы.</w:t>
        <w:br/>
        <w:br/>
        <w:t>    Рано утром вся деревня проснулась от раскатов отборного трехэтажного мата: это местные жители так своеобразно выразили свою радость при виде заколоченных колодцев. После длительных многоэтажных матюгов доски от деревянных срубов моментально были отодраны, а всю родню Рыбки до седьмого колена еще долго продолжали песочить с использованием столь часто повторяемых в русском языке слов.</w:t>
        <w:br/>
        <w:br/>
        <w:t>     Поскольку столовой в деревне не было, а есть и пить нам надо по меньшей мере три раза в день, поэтому поваров в количестве пять человек назначили из студентов группы МФ-2. Шеф-поваром стал Илья Алукер, а поварихами четыре девочки. Под столовую был еще раньше приспособлен небольшой деревянный сарай, в котором стояла плита и находилась вся необходимая кухонная утварь.</w:t>
        <w:br/>
        <w:br/>
        <w:t>     Должна отметить, что с поварами нам очень повезло. Готовили они для нас на совесть, старались по возможности разнообразить меню, а самое главное – не воровали продукты по той простой причине, что в нашей среде об этом даже речи не могло быть, да и девать их им было некуда. Поэтому питались мы вкусно, сытно и разнообразно. Правда, из  мяса в столовой была только телятина, но благодаря умению и старанию наших поваров мы этого практически не замечали. Готовили они вкусно, при этом старались по-хозяйски полностью, по возможности минимизируя отходы, использовать все выделяемые нам продукты. Несколько раз из копыт и голов даже холодец варили.</w:t>
      </w:r>
    </w:p>
    <w:p>
      <w:pPr>
        <w:pStyle w:val="Normal"/>
        <w:rPr>
          <w:sz w:val="22"/>
          <w:szCs w:val="22"/>
        </w:rPr>
      </w:pPr>
      <w:r>
        <w:rPr>
          <w:sz w:val="22"/>
          <w:szCs w:val="22"/>
        </w:rPr>
        <w:t xml:space="preserve">     </w:t>
      </w:r>
      <w:r>
        <w:rPr>
          <w:sz w:val="22"/>
          <w:szCs w:val="22"/>
        </w:rPr>
        <w:t>А потом они наладили бартерный обмен телятины на кур с соседней деревней, где работали другие наши физхимовские группы, которые по иронии злодейки - судьбы питались исключительно курятиной и тоже мечтали внести хоть какое-нибудь разнообразие в свое мясное меню. Обмен этот пришелся по душе всем участникам сделки и помог внести дополнительные блюда в наше меню.</w:t>
        <w:br/>
        <w:br/>
        <w:t xml:space="preserve">     На завтрак нам готовили чаще всего молочные каши, чередуя  напитки: чай, кофе или какао. Сахар на стол подавали в больших мисках, и каждый сыпал себе в тарелку и чашку столько сахара, сколько хотел. Как-то за завтраком Ольга Коковихина решила насыпать себе в кружку с чаем сахар и для этого придвинула к себе  ближайшую миску, в которой сахар был насыпан горкой. </w:t>
        <w:br/>
        <w:br/>
        <w:t>     Не успела Коковишка со своей чайной ложкой добраться до сахара, как ее поползновения были остановлены криком Милы Фаляно: «Оля, ты куда тащишь мою кашу? Ты что, не видишь - это не миска с сахаром, а моя миска с кашей, в которую я добавила сверху немного сахара, потому что ее недостаточно подсластили». Это выражение «немного сахара» всех нас слегка удивило, потому что каши из под сахара не было видно вообще. Но о вкусах не спорят, кому что нравится.</w:t>
        <w:br/>
        <w:t>На обед наши повара регулярно готовили для нас компот из собираемых нами в заброшенных садах яблок, добавляя в него для цвета, вкуса и аромата ягоды дикорастущего терна.</w:t>
        <w:br/>
        <w:br/>
        <w:t>     Эти ягоды окрашивали компот в ярко вишневый цвет, придавая необычайно приятный вкус и неповторимый аромат. Увидев однажды, как мы рвем терн для компота, вездесущий и жутко любознательный, а скорее всего до полного безобразия любопытный Рыбка сразу же начал одолевать нас вопросами: «А к какому семейству принадлежит эта ягода?», «А нельзя ли эту ягоду отнести к семейству малины?», «А какие родственные растения есть у этой ягоды?»</w:t>
        <w:br/>
        <w:br/>
        <w:t xml:space="preserve">     Вообще он своим любопытством и разнообразными вопросами и советами очень сильно надоедал всем. То начнет читать лекцию по технике безопасности и рассказывать, что к коровам нельзя подходить спереди, а к лошади сзади, то как-то раз прицепился к дояркам на ферме с каверзным вопросом: «Почему у коровы четыре соска, а не восемь?» </w:t>
      </w:r>
    </w:p>
    <w:p>
      <w:pPr>
        <w:pStyle w:val="Normal"/>
        <w:rPr/>
      </w:pPr>
      <w:r>
        <w:rPr>
          <w:sz w:val="22"/>
          <w:szCs w:val="22"/>
        </w:rPr>
        <w:t xml:space="preserve">    </w:t>
      </w:r>
      <w:r>
        <w:rPr>
          <w:sz w:val="22"/>
          <w:szCs w:val="22"/>
        </w:rPr>
        <w:t>Доярки от него сначала отмахивались, а он продолжал надоедать им каждой по очереди до тех пор, пока одна, очень бесцеремонная и бойкая на язык, не ответила ему в очень резкой форме: «А почему у тебя в штанах один, а не два?». Этот весьма откровенный ответ слегка ошеломил скромного, целомудренного Рыбку, заставил его временно умерить свое безграничное любопытство и прекратить задавать глупые вопросы направо и налево, но, к сожалению, ненадолго.</w:t>
        <w:br/>
        <w:br/>
        <w:t xml:space="preserve">     По вопросам организации труда и использованию рабсилы Печерники тоже сильно отставали от Маслово, и мы там очень часто оказывались без работы. Но, зато, какие только работы мы не перепробовали, чем только нам там не пришлось заниматься: картошку после копалки подбирали, на картофелеуборочных комбайнах работали, телят пасли, коров доили, солому разгребали, коровник штукатурили, на картофельной сортировке работали и грибы собирали. Словом, перепробовали все виды работ, какие только можно себе представить осенью в деревне. </w:t>
        <w:br/>
        <w:br/>
        <w:t>    Свою трудовую деятельность мы там начали с подборки картофеля после картофелекопалки. Картошку мы подбирали вручную, ссыпали в плетеные из лозы корзины, а потом из корзин пересыпали в сетки или мешки. Прошел две грядки из одного конца поля в другой – картофеля на грядках нет, зато по полю ровными, аккуратными рядами стоят заполненные картофелем сетки и мешки.</w:t>
        <w:br/>
        <w:br/>
        <w:t xml:space="preserve">    Но так хорошо все было организованно только в самый первый день работы. Мы все дружно шли по заранее подготовленным для уборки грядкам, оставляя за собой стройные шеренги сеток и мешков. Но в последующие дни все пошло вкривь и вкось: то грядки не накопаны, то дождь пошел, то мешков нет, то до поля картофельного нас подвезти не на чем. И тут вольно или невольно мы начали проводить сравнение с аналогичным процессом в Маслово. </w:t>
        <w:br/>
        <w:br/>
        <w:t>     Да, в Печерниках все было как-то по-другому, немного уютнее, более по-деревенски что-ли: и дома все сплошь деревянные, аккуратные, одноэтажные, и неповторимо изящные деревянные колодезные срубы, и необыкновенно красивая природа, и люди какие-то сплошь сельские, простые и абсолютно без всяких претензий. Но организация труда там хромала однозначно, можно смело сказать, что ее просто-напросто не было вообще никакой. И, естественно, подобная ситуация не могла нам понравиться.  Уж если нас на целый месяц оторвали от учебы, то хотелось бы, с большей пользой для себя и для общества провести время, что было абсолютно невозможно сделать в Печерниках при их отношении к работе.</w:t>
        <w:br/>
        <w:br/>
        <w:t>     И если постепенно наш быт в деревне более или менее наладился, нормализовался, то по-прежнему не было никакой предсказуемости в том, чем мы будем там заниматься. У меня сложилось впечатление, что наш отряд вообще был в тягость местному руководству. Они и без нас толком не знали, что со своими работниками делать, куда их направить на работу, а тут еще полсотни человек свалились на них, как снег на голову и постоянно требуют работу.</w:t>
        <w:br/>
        <w:br/>
        <w:t>    Постоянный и достаточно большой фронт работ был только у работников столовой. Потом к ним добавились еще четыре наших девочки, которые заменили двух доярок на ферме, впервые за много лет, отпросившихся в отпуск на время прибытия студентов, да плюс еще одна девочка, пасшая телят. Ею оказалась наша Татьяна Скакова, как всегда приехавшая на работу на несколько дней позже из-за очередного сильного, сезонного обострения своего хронического заболевания.</w:t>
        <w:br/>
        <w:br/>
        <w:t>     Всех остальных руководство и судьба систематически перекидывали с одной работы на другую. Утром мы понятия не имели, чем будем заниматься после обеда, а про следующий день даже говорить нечего. К тому же постоянно путала карты вечно ломающаяся техника. То комбайн перестал работать, то сортировка начинала барахлить, и ломалась, то фаза в землю внезапно уходила, и вообще все механизмы враз останавливались. Короче предсказуемости никакой.</w:t>
        <w:br/>
        <w:br/>
        <w:t>    И даже если с утра все было решено, и нас отправляли работать на комбайн, то при ближайшем рассмотрении обнаруживалось, что комбайн отлажен из рук вон плохо: вместо картошки по транспортеру идет сплошная земля, а картошка почему-то вся остается на грядке.  Как отладить комбайн, чтобы он не гнал на транспортер землю, не знал ни комбайнер, ни тракторист, да и узнавать это у них не было никакого желания.</w:t>
        <w:br/>
        <w:t> </w:t>
        <w:br/>
        <w:t>    Поэтому руководители совхоза свою передовую технику быстро забросили, сильный пол, не долго мудрствуя, отправили на ж/д станцию разгружать и загружать вагоны, а девочек постоянно перекидывали то туда, то сюда, затыкая нами всевозможные дыры. Словом в нашей сугубо плановой стране возник внезапно в деревне Печерники абсолютно внеплановый, полностью бессистемный оазис.</w:t>
        <w:br/>
        <w:br/>
        <w:t xml:space="preserve">    В Печерниках мы впервые отмечали  вновь обретенный праздник – День Танкиста. Поскольку наши ребята по военной своей специальности должны были стать танкистами, то естественно столь замечательный праздник не мог пройти мимо нас, но, к сожалению, именно в этот день произошел наш первый внутригрупповой разлад между мальчиками и девочками. Разлад был достаточно серьезный, но это не помешало всем металлофизикам собраться в мужской части клуба и отметить все-таки День Танкиста. </w:t>
        <w:br/>
        <w:br/>
        <w:t>    Отметили мы его просто замечательно, а поскольку один из ребят группы МФ-3 взял с собой магнитофон, то мы смогли организовать даже танцы в клубе. Танцы мы организовывали очень просто – сдвигали в один угол все кровати, а на освободившемся месте танцевали.</w:t>
        <w:br/>
        <w:br/>
      </w:r>
      <w:r>
        <w:rPr>
          <w:sz w:val="22"/>
          <w:szCs w:val="22"/>
        </w:rPr>
        <w:drawing>
          <wp:inline distT="0" distB="0" distL="0" distR="0">
            <wp:extent cx="6166485" cy="4693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6166485" cy="4693285"/>
                    </a:xfrm>
                    <a:prstGeom prst="rect">
                      <a:avLst/>
                    </a:prstGeom>
                  </pic:spPr>
                </pic:pic>
              </a:graphicData>
            </a:graphic>
          </wp:inline>
        </w:drawing>
      </w:r>
      <w:r>
        <w:rPr>
          <w:sz w:val="22"/>
          <w:szCs w:val="22"/>
        </w:rPr>
        <w:br/>
        <w:br/>
        <w:t>Учитывая свою военную специальность, АБ привез в Печерники слова марша танкистов, написанные на мотив марша «Прощание славянки». Под мелодию этого марша очень хорошо шагалось по осенним сельским дорогам. Слова эти попытаюсь воспроизвести по памяти.</w:t>
        <w:br/>
        <w:br/>
        <w:t>На врага по широкому по полю</w:t>
        <w:br/>
        <w:t>Наши танки в атаку пойдут.</w:t>
        <w:br/>
        <w:t>Инженеров широкого профиля</w:t>
        <w:br/>
        <w:t>Подготовил стальной институт.</w:t>
        <w:br/>
        <w:br/>
        <w:t xml:space="preserve">Припев: </w:t>
        <w:br/>
        <w:br/>
        <w:t>Прощай, не жалей,</w:t>
        <w:br/>
        <w:t>И слез ты не лей,</w:t>
        <w:br/>
        <w:t>А как вернусь из лагерей,</w:t>
        <w:br/>
        <w:t>Ты поцелуй и обогрей.</w:t>
        <w:br/>
        <w:br/>
        <w:t>Припев</w:t>
        <w:br/>
        <w:br/>
        <w:t>Супостатов в огромном количестве</w:t>
        <w:br/>
        <w:t>Вижу я в командирский прицел.</w:t>
        <w:br/>
        <w:t>Как врага победить героически</w:t>
        <w:br/>
        <w:t xml:space="preserve">Мне уже объяснил офицер. </w:t>
        <w:br/>
        <w:br/>
        <w:t>Припев</w:t>
        <w:br/>
        <w:br/>
        <w:t>А как кончатся наши страдания,</w:t>
        <w:br/>
        <w:t>Нам домой собираться пора.</w:t>
        <w:br/>
        <w:t xml:space="preserve">Что ж ты, милая, смотришь невесело, </w:t>
        <w:br/>
        <w:t xml:space="preserve">Провожая меня в лагеря.  </w:t>
        <w:br/>
        <w:br/>
        <w:t xml:space="preserve">Припев </w:t>
      </w:r>
    </w:p>
    <w:p>
      <w:pPr>
        <w:pStyle w:val="Normal"/>
        <w:rPr>
          <w:sz w:val="22"/>
          <w:szCs w:val="22"/>
        </w:rPr>
      </w:pPr>
      <w:r>
        <w:rPr>
          <w:sz w:val="22"/>
          <w:szCs w:val="22"/>
        </w:rPr>
        <w:t xml:space="preserve">    </w:t>
      </w:r>
      <w:r>
        <w:rPr>
          <w:sz w:val="22"/>
          <w:szCs w:val="22"/>
        </w:rPr>
        <w:t xml:space="preserve">Там же в зале клуба нам показывали иногда художественные фильмы. Всего их за месяц нам показали пять или шесть, в том числе и вторую серию «Неуловимых мстителей». Во время показа фильмов мы рассаживались на кроватях, как на креслах в зрительном зале. На просмотр фильмов приходили и жители деревни, большей частью дети. </w:t>
        <w:br/>
        <w:br/>
        <w:t xml:space="preserve">    Несколько девочек, очевидно слегка обалдевших от нашего, мягко говоря, непривычного и непонятного для села образа жизни, начали по пятам ходить за мной, Скакунишкой и Наташей Горецкой. Если мы пели песни – они были рядом и слушали, если мы играли в карты – они стояли или сидели и просто смотрели. Они даже выучили слова одной песни, которую мы разучили и начали петь в Печерниках. </w:t>
        <w:br/>
        <w:br/>
        <w:t>    Эта песня начиналась словами: «Мы шатались на Пасху по Москве по церковной…». Правда, они слегка переделали слова и в середине песни вместо слов: «Дал мне женскую кофту и отправил в Стамбул» пели: «Дал мне бабскую кофту и отправил в Стамбул». Их выражение про бабскую кофту стало для нас впоследствии просто своеобразным афоризмом и памятью о Печерниках.</w:t>
        <w:br/>
        <w:br/>
        <w:t>    Если погода на улице внезапно портилась, и начинал моросить даже несильный, мелкий и нудный осенний дождь, все сельхозработы на открытом воздухе моментально прекращались и нам объявляли выходной день (или дни) до наступления  момента улучшения погоды и прекращения осадков. Возможно, администрация втихую даже бывала довольна плохой погодой, потому что осадки мгновенно избавляли от вечно мучающей их головной боли под названием алчущие работы студенты МИС и С.</w:t>
        <w:br/>
        <w:br/>
        <w:t xml:space="preserve">    Наше постоянное стремление к работе очень сильно удивило местную публику. Дело в том, что до нас в Печерниках работали студенты МГИМО. Поскольку институт этот всегда отличался ярко выраженной самобытностью, студенты приезжали в деревню на своих автобусах, со своими преподавателями, поварами, врачами, мед-  и прочими работниками. При малейших признаках какого-либо заболевания моментально объявлялся карантин, и на работу студенты сразу же переставали ходить.  </w:t>
        <w:br/>
        <w:br/>
        <w:t>    Поэтому наш приезд в село всего - навсего с одним преподавателем без многочисленного обслуживающего персонала их несколько, мягко говоря,  поразил, а наше стремление работать вообще просто-напросто потрясло всю деревню до глубины души. Местная публика про нас говорила так: «Мало того, что они ничего для себя не просят, так еще и работают».</w:t>
        <w:br/>
        <w:br/>
        <w:t xml:space="preserve">    Но если в плохую погоду исчезала головная боль у администрации, то она моментально появлялась у нас. Ведь тогда нам нужно было решать вечный вопрос русской интеллигенции: «Что же делать?». В один из таких свободных дней группа из нескольких девочек, освобожденная от сельхозработ в связи с «нелетной погодой» отправилась на прогулку под редким, моросящим осенним дождиком. Проходя по небольшой липовой рощице, мы обнаружили там много грибов свинушек и собрали их в одну из захваченных с собой сумок. </w:t>
        <w:br/>
        <w:br/>
        <w:t>     Дальнейшую прогулку продолжили уже с собранными свинушками. Вышли из лесу на просторное зеленое поле, на котором паслись телята, коровы, овцы и росло огромное количество шампиньонов. Опять возник вопрос, а что же делать? Шампиньоны явно намного лучше, а главное, вкуснее свинушек, но ведь  собирать их уже некуда. Под приметным деревом высыпали собранные свинушки,  насобирали в освободившуюся сумку шампиньоны и пошли дальше.</w:t>
        <w:br/>
        <w:br/>
        <w:t>     Пересекли большое поле и забрели в густой, невысокий ельничек. Заглянули под елки, а там маслят молоденьких видимо невидимо. Выбросили шампиньоны, набрали в сумку маслят, а их количество под елками даже не уменьшилось.  Тогда сняли мы с себя один плащ, расстелили его на земле и начали собирать грибы прямо в него. Насобирали их сколько смогли унести и пошли медленно обратно в деревню, держа четырьмя руками плащ за четыре угла.</w:t>
        <w:br/>
        <w:br/>
        <w:t xml:space="preserve">     Принесли грибы в столовую, показали нашим поварихам. Они страшно обрадовались и сразу же, вспомнив пословицу, что всякая инициатива должна быть наказуема, сразу же  посадили нас чистить грибы. И вот тут мы, наконец, нашли применение нашим силам: собирали мы грибы вместе с доставкой в столовую часа полтора - два, а потом до конца дня чистили их с коротким перерывом на обед. Но зато наше столовское меню удалось сделать  более разнообразным, а главное – более питательным и вкусным. </w:t>
        <w:br/>
        <w:br/>
        <w:t>     В первый же день на обед повара успели сварить очень вкусный грибной суп, а на ужин сделали картошку тушеную с грибами (правда, больше это блюдо напоминало очень густую похлебку). На следующий день уже нажарили на обед картошки с грибами в большом количестве, потому что сразу же после нашего прихода отправили в ельник большую группу добровольцев с тарой для сбора грибов, которую они очень быстро заполнили, а затем мы все дружно до темноты чистили грибы.</w:t>
        <w:br/>
        <w:br/>
        <w:t>     Но это только на один день отвлекло нас, а ведь времени свободного при такой организации труда у нас было просто масса. Свободному времени мы очень быстро нашли применение. У нас сколотилась теплая, сугубо женская компания для игры в преферанс (или иногда мы расписывали Большого Кинга). Поэтому именно в Печерниках я научилась вполне профессионально расписывать пулю и на достаточно высоком уровне, овладела приемами игры в преферанс.</w:t>
        <w:br/>
        <w:br/>
        <w:t xml:space="preserve">     В нашу компанию по пуле входили: Инна Рублева, Наташа Горецкая и Татьяна Скакова. Кроме того, мы выпросили у мальчишек их магнитофон и под музыкуиграли в карты, в основном сидя на кровати (потому что больше сидеть было не на чем) и жуя овсяное печенье. Но значительно лучше всех играла в преферанс Инка. Она жила в общежитии, а я заметила, что жизнь в общежитии почему-то почти всегда подталкивает человека к овладению карточными играми. </w:t>
      </w:r>
    </w:p>
    <w:p>
      <w:pPr>
        <w:pStyle w:val="Normal"/>
        <w:rPr>
          <w:sz w:val="22"/>
          <w:szCs w:val="22"/>
        </w:rPr>
      </w:pPr>
      <w:r>
        <w:rPr>
          <w:sz w:val="22"/>
          <w:szCs w:val="22"/>
        </w:rPr>
        <w:drawing>
          <wp:inline distT="0" distB="0" distL="0" distR="0">
            <wp:extent cx="6111240" cy="521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3" r="-11" b="-13"/>
                    <a:stretch>
                      <a:fillRect/>
                    </a:stretch>
                  </pic:blipFill>
                  <pic:spPr bwMode="auto">
                    <a:xfrm>
                      <a:off x="0" y="0"/>
                      <a:ext cx="6111240" cy="5219700"/>
                    </a:xfrm>
                    <a:prstGeom prst="rect">
                      <a:avLst/>
                    </a:prstGeom>
                  </pic:spPr>
                </pic:pic>
              </a:graphicData>
            </a:graphic>
          </wp:inline>
        </w:drawing>
      </w:r>
    </w:p>
    <w:p>
      <w:pPr>
        <w:pStyle w:val="Normal"/>
        <w:rPr>
          <w:sz w:val="22"/>
          <w:szCs w:val="22"/>
        </w:rPr>
      </w:pPr>
      <w:r>
        <w:rPr>
          <w:sz w:val="22"/>
          <w:szCs w:val="22"/>
        </w:rPr>
        <w:t xml:space="preserve">    </w:t>
      </w:r>
      <w:r>
        <w:rPr>
          <w:sz w:val="22"/>
          <w:szCs w:val="22"/>
        </w:rPr>
        <w:t>Через эту весьма заразную болезнь в свое время прошли все наши ребята, живущие в общежитии. Причем играли они в общежитии по-крупному на деньги, а не на интерес, как это делали мы в деревне, и очень часто проигрывали большие суммы. Но карточный долг – долг во все времена считался долгом чести, поэтому требовал немедленной уплаты.  И они платили, платили всегда все сполна, часто оставаясь без гроша за душой и отправляясь на станцию разгружать вагоны, чтобы заработать себе на пропитание. А иногда обманывали родителей, отбивая им телеграммы о том, что нужно купить срочно ботинки или пальто, в зависимости от величины карточного долга.</w:t>
        <w:br/>
        <w:br/>
        <w:t>     Но наша любовь к карточным играм никогда не принимала столь сильный размах и мы, обычно, завершали очень мирно свои карточные баталии, без всяких материальных санкций за проигранные очки. Да и как можно было делать все иначе, пребывая в весьма довольном и счастливом расположении духа, слушая музыку или распевая бардовские песни.</w:t>
        <w:br/>
        <w:br/>
        <w:t>     Наши гитаристы, сильно обидевшиеся на нас в день танкиста, не очень баловали всех нас музыкой и песнями, но мы быстро нашли выход из сложившейся ситуации и привлекли в наш стан гитариста из группы МФ-2 Володю. Он играл на гитаре намного хуже Вибриона, и даже хуже Гарика, но зато никогда не отказывался попеть и поиграть для нас. Репертуар у него был не очень обширный, но зато разительно отличался от привычного нам репертуара наших гитаристов. Благодаря Володе мы, в свою очередь, разучили много новых самых разнообразных веселых и грустных песен, тоже заметно пополнив свой репертуар.</w:t>
        <w:br/>
        <w:br/>
        <w:t>    Там же, в Печерниках,  мы открыли для себя такого барда, как Качан. Песни в его исполнении были записаны на магнитофонной пленке, которую мы регулярно прослушивали в свободное от работы время. Много новых песен привез с собой в Печерники наш прославленный, самобытный гитарист Серега Алексеев. И хотя он давно вышел из своей глубокой меланхолии, играл и пел для нас он все равно не очень часто.</w:t>
        <w:br/>
        <w:br/>
        <w:t>     Хочу заметить, что в наших взаимоотношениях не все было очень гладко и безоблачно. Мы, естественно, выясняли отношения, иногда ссорились и достаточно часто ругались друг с другом. Но ведь это естественно. Любые отношения не стоят на месте, они должны развиваться, а развиваться они могут только через живое, человеческое общение, которое может иногда, в силу некоторых обстоятельств перерасти в ссору.</w:t>
        <w:br/>
        <w:br/>
        <w:t xml:space="preserve">    Самым крупными специалистами по развитию человеческих взаимоотношений (читай по ссорам)  у нас были Тетеря и Мила Фаляно. После каждой крупной ссоры Тетеря переставала разговаривать со своим противником, а если жизнь вынуждала ее с ним (ней) общаться, то Лена прибегала к помощи своего вечного смягчающего буфера (передаточного звена) - Рэксы. При этом Тетеря говорила Рэксе: Лена, передай, пожалуйста, Лиле (а Лиля в это время стояла рядом) то-то и то-то. </w:t>
      </w:r>
    </w:p>
    <w:p>
      <w:pPr>
        <w:pStyle w:val="Normal"/>
        <w:rPr>
          <w:sz w:val="22"/>
          <w:szCs w:val="22"/>
        </w:rPr>
      </w:pPr>
      <w:r>
        <w:rPr>
          <w:sz w:val="22"/>
          <w:szCs w:val="22"/>
        </w:rPr>
        <w:t xml:space="preserve">     </w:t>
      </w:r>
      <w:r>
        <w:rPr>
          <w:sz w:val="22"/>
          <w:szCs w:val="22"/>
        </w:rPr>
        <w:t>Спокойную, абсолютно  неконфликтную Рэксу такие постоянные обращения передать что-то рядом стоящему человеку тоже раздражали, она кривилась, скрипела зубами, но продолжала терпеливо выполнять Тетеринские просьбы.</w:t>
      </w:r>
    </w:p>
    <w:p>
      <w:pPr>
        <w:pStyle w:val="Normal"/>
        <w:rPr>
          <w:sz w:val="22"/>
          <w:szCs w:val="22"/>
        </w:rPr>
      </w:pPr>
      <w:r>
        <w:rPr>
          <w:sz w:val="22"/>
          <w:szCs w:val="22"/>
        </w:rPr>
        <w:t xml:space="preserve">   </w:t>
      </w:r>
      <w:r>
        <w:rPr>
          <w:sz w:val="22"/>
          <w:szCs w:val="22"/>
        </w:rPr>
        <w:drawing>
          <wp:inline distT="0" distB="0" distL="0" distR="0">
            <wp:extent cx="6174740" cy="3609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7" r="-10" b="-17"/>
                    <a:stretch>
                      <a:fillRect/>
                    </a:stretch>
                  </pic:blipFill>
                  <pic:spPr bwMode="auto">
                    <a:xfrm>
                      <a:off x="0" y="0"/>
                      <a:ext cx="6174740" cy="3609975"/>
                    </a:xfrm>
                    <a:prstGeom prst="rect">
                      <a:avLst/>
                    </a:prstGeom>
                  </pic:spPr>
                </pic:pic>
              </a:graphicData>
            </a:graphic>
          </wp:inline>
        </w:drawing>
      </w:r>
    </w:p>
    <w:p>
      <w:pPr>
        <w:pStyle w:val="Normal"/>
        <w:rPr>
          <w:sz w:val="22"/>
          <w:szCs w:val="22"/>
        </w:rPr>
      </w:pPr>
      <w:r>
        <w:rPr>
          <w:sz w:val="22"/>
          <w:szCs w:val="22"/>
        </w:rPr>
        <w:t xml:space="preserve">    </w:t>
      </w:r>
      <w:r>
        <w:rPr>
          <w:sz w:val="22"/>
          <w:szCs w:val="22"/>
        </w:rPr>
        <w:t>Тетеря отдыхает.</w:t>
      </w:r>
    </w:p>
    <w:p>
      <w:pPr>
        <w:pStyle w:val="Normal"/>
        <w:rPr>
          <w:sz w:val="22"/>
          <w:szCs w:val="22"/>
        </w:rPr>
      </w:pPr>
      <w:r>
        <w:rPr>
          <w:sz w:val="22"/>
          <w:szCs w:val="22"/>
        </w:rPr>
        <w:t xml:space="preserve">     </w:t>
      </w:r>
      <w:r>
        <w:rPr>
          <w:sz w:val="22"/>
          <w:szCs w:val="22"/>
        </w:rPr>
        <w:t>Доходило до того, что Тетеря умудрялась не разговаривать с доброй половиной нашего скромного по численности женского коллектива. Поэтому еще в Новокузнецке было внесено предложение, чтобы Тетеря вывешивала ежедневный бюллетень, с кем она сегодня разговаривает, а с кем нет. Это предложение Тетеря внимательно выслушала, но к исполнению не приняла, ввиду отсутствия бумаги, желания и нелюбви к различным бюрократическим ухищрениям.</w:t>
        <w:br/>
        <w:t> </w:t>
        <w:br/>
        <w:t xml:space="preserve">     К моменту нашего приезда в Печерники ее роман с АБ тоже дал солидную трещину уж не знаю по какой причине, но ни Лена ни Саша по этому поводу внешне совершенно не страдали. Может быть виной всему была любвеобильная Тетеря. Но Саша очень быстро утешился, и, отдыхая летом в очередной раз в институтском лагере в Пицунде, переключил свое внимание на отдыхающих там девочек из группы МФ-2. По примеру одного своего знакомого он организовал из них гарем (точнее он называл их своим гаремом в шутку). </w:t>
        <w:br/>
        <w:br/>
        <w:t xml:space="preserve">    В Печерниках Саша регулярно прогуливался по вечерам с гаремом, проводя длительные беседы с девушками и читая им наизусть стихи. Иногда к ним присоединялся Вибрион, который тоже был вместе с АБ в Пицунде и подружился с группой девушек из МФ-2. Одна из них, Лариса Цветкова, сумела все-таки завоевать сердце маленького Алексеева. </w:t>
        <w:br/>
        <w:br/>
        <w:t>    Возможно, здесь свою роль сыграло ее имя и очень спокойный, уравновешенный характер. Саша, постоянно бредивший испанским поэтом Федерико Гарсиа Лорка и читающий наизусть его стихи, очень быстро переименовал Ларису в Лорку,  а их отношения из шутливых столь же быстро переросли в серьезные. Они, в конце концов, поженились на пятом курсе и живут очень счастливо до сих пор, вырастили замечательного сына и имеют уже не менее замечательного внука, а может быть уже даже двух, потому что летом они все ожидали прибавления семейства. (На момент публикации на сайте у четы Алексеевых было уже четверо внуков).</w:t>
        <w:br/>
        <w:br/>
        <w:t>    Наш образ жизни с поздними посиделками явно не способствовал раннему пробуждению, поэтому, вспомнив, как я будила всех девочек в Новокузнецке, в Печерниках я вернулась к моим слегка позабытым после Новокузнецка обязанностям общественного будильника. Учитывая тот факт, что раннее, да к тому же грубое пробуждение явно не способствует хорошему настроению, мне пришлось применить максимум изобретательности и находчивости, чтобы сделать процесс пробуждения максимально мягким, почти что нежным. В большинстве случаев, как это подтверждали те, кого я будила, мне удавалось это выполнить достаточно эффективно.</w:t>
        <w:br/>
        <w:br/>
        <w:t>    Наш досуг в деревне мы заполняли с максимально возможным разнообразием, чередуя обучение верховой езде на одном из нескольких сохранившихся в совхозе коней, с обучением вождению грузовика и трактора. Все это мы перепробовали вместе с Тетерей. Грузовик мы с ней водили, потому что она осваивала вождение (ее родители как раз собирались покупать машину), а трактор и верховая езда – просто из любопытства, спортивного интереса и от избытка энергии, которая  в молодости бьет ключом и большинство очень часто просто не знает, куда ее деть.</w:t>
        <w:br/>
        <w:br/>
        <w:t>    В один из вечеров мы с девочками разобрали выданный нам во временное пользование магнитофон «Комета». Каково же было наше удивление, когда из него мы извлекли несколько монет достоинством от одной копейки до двух, десяток спичек, два целых овсяных печенья и несколько лишних винтиков. Но самое интересное – все это абсолютно не мешало магнитофону работать. После извлечения всех посторонних предметов магнитофон также исправно продолжил свою работу, как и раньше.</w:t>
        <w:br/>
        <w:br/>
        <w:t>    С сельскими жителями у нас установились спокойные, ровные отношения. Но в один прекрасный день ближе к окончанию наших сельхозработ они оказались омрачены одним печальным событием. Несколько ребят из группы МФ-3 поймали домашнего гуся и с помощью наших поваров помогли ему завершить свою гусиную жизнь изжаренным в духовке. Мы все дружно участвовали в его съедении. Но даже такой большой гусь, разделенный Ильей на 50 человек, показался всем маленьким, но зато аппетитным и очень вкусным.</w:t>
        <w:br/>
        <w:br/>
        <w:t xml:space="preserve">     Ввиду отсутствия в нашей деревне магазина, у нас достаточно остро стояла проблема приобретения продуктов для наших сельских праздников, таких как дни рождения. Но мы нашли выход и из этой ситуации с помощью наших ребят, отправленных работать грузчиками на железнодорожную станцию. Они даже умудрялись грузить вагоны отдельным клиентам за наличный расчет, а на вырученные таким своеобразным способом деньги привозили нам заказываемые продукты. </w:t>
        <w:br/>
        <w:br/>
        <w:t xml:space="preserve">     Поэтому я могу смело утверждать, что мы умудрялись находить выход всегда, при любых обстоятельствах и из любых положений. У нас даже сложилась своеобразная поговорка: «Из любого, даже самого безвыходного положения всегда существует по меньшей мере два выхода: один туда, а другой обратно». То, что мы всегда находили выход вполне закономерно – в жизни выживает сильнейший, а если не сможешь быстро найти выход – значит, не выживешь, а выход найдешь только тогда, когда будешь его настойчиво искать. </w:t>
        <w:br/>
        <w:br/>
        <w:t xml:space="preserve">     Печерники пришлись нам по душе ничуть не меньше, чем Маслово. Может быть, причиной явилась простая смена обстановки, а может быть просто полная свобода действий, которой мы располагали, находясь на сельхозработах. Могу отметить, что мы никогда не страдали и не возмущались из-за того, что нас систематически отправляли в село бороться за урожай. </w:t>
        <w:br/>
        <w:br/>
        <w:t>     За урожай боролись не только мы, много десятилетий подряд из года в год за урожай регулярно боролась вся страна. Причем чаще всего бороться приходилось городским жителям, и шефскую помощь селу по разнарядке сверху с апреля по сентябрь оказывали все предприятия и организации.</w:t>
        <w:br/>
        <w:br/>
        <w:t xml:space="preserve">    Что касается студентов, то почти все мы каждую такую поездку воспринимали как праздник, как дополнительный отдых, как возможность сменить умственный труд на физический. Мне лично вообще смена видов деятельности всегда доставляла удовольствие и не только в молодости, но и сейчас. Думаю то же самое чувство испытывали многие студенты, именно поэтому большинство из нас всегда с неохотой покидали деревни, в которых работали.        </w:t>
        <w:br/>
        <w:br/>
        <w:t xml:space="preserve">    А в Москве нас ожидали лекции, лабораторные работы и семинары, которые мы оставили ненадолго, всего лишь на один месяц, поэтому по истечении этого срока наши бессменные, добровольные сельскохозяйственные руководители Панкратов и Сафронов в очередной раз снова приступили к подведению  итогов нашей сельскохозяйственной деятельности и закрыванию нарядов. </w:t>
        <w:br/>
        <w:br/>
        <w:t>    Однако в Печерниках даже их опыт ведения переговоров с начальством не принес ожидаемых материальных результатов, и полученный нами, в конце концов, расчет не шел ни в какое сравнение с расчетом, полученным в Маслово. Ребята получили всего по 30-40 рублей, а девочки вообще всего-навсего по 6 рублей. Более или менее хорошо заработали только наши повара и поварихи – по 60 рублей, но ведь они трудились, не покладая рук с шести утра до восьми вечера каждый день. Так что сравнения с Маслово Печерники не выдержали ни с какой стороны.</w:t>
        <w:br/>
        <w:br/>
        <w:t>     Здесь нет ничего удивительного, потому что в отличие от Маслово, мы в Печерниках больше бездельничали, чем работали, поэтому и заработки такие мизерные оказались, хотя, видит бог, мы старались браться за любую предлагаемую нам работу. Словом, мы уехали практически без денег, но зато все остались очень довольные друг другом. Ведь в процессе работы удалось не только обрести новых знакомых и друзей, но и набраться знаний и разнообразного практического опыта, а кому-то деревня Печерники вообще помогла устроить личную жизнь и найти верного, надежного и постоянного спутника (спутницу) жизни.</w:t>
        <w:br/>
        <w:br/>
        <w:t>     Нас нисколько не смутили такие скромные заработки, потому что в то время мы все не придавали особенного значения деньгам. Очевидно, чисто интуитивно соглашаясь с поговоркой: «Беден не тот, у кого мало, а тот, кому мало». А деньги, сколько их не заработай, все равно потратишь. Один простой пример. К Феликсу Хаимскому, в день, когда мы должны были уезжать из Маслово, приехала в гости его девушка, из его родного города  - Черновцы. Когда мы после сельхозработ приступили к учебе в институте, на перемене разговорились с ним и спросили, где она сейчас, как поживает. Феликс ответил, что уже уехала домой, а потом добавил: «Хорошо, что мы хоть немного денег в Маслово заработали. Мне их как раз хватило на два дня, которые она пробыла в Москве».</w:t>
        <w:br/>
        <w:br/>
        <w:t>    А ведь Феликс, как ударник труда и один из самых безотказных и неутомимых грузчиков, заработал больше всех – он получил под расчет чистыми 130 рублей. Вот так мы в то время относились к деньгам – тихо, спокойно и абсолютно без всякого фанатизма. Если были деньги – тратили их, если денег не было –  совершенно не переживали. Культа из них  мы не делали, и, мне кажется, абсолютно правильно. Ведь главное в жизни не деньги, главное просто жить и  уметь радоваться каждому дню, а если не в силах изменить обстоятельства, нужно просто изменить свое отношение к ним.</w:t>
        <w:br/>
        <w:br/>
        <w:t xml:space="preserve">     Я лично всю свою сознательную жизнь стараюсь следовать принципу, который проповедовал великий русский полководец А.В. Суворов, известный не только полководческими талантами, но и своим безграничным аскетизмом: «Будь чистосердечен с друзьями своими, умерен в своих нуждах и бескорыстен в поступках». И это абсолютно правильно, ведь человек есть не что иное, как ряд его поступков, и именно по поступкам судят о человеке. </w:t>
        <w:br/>
        <w:br/>
        <w:t xml:space="preserve">     И мне до сих пор не понятно, как можно судить о человеке, исходя из суммы имеющихся у него денег. Для меня человек в первую очередь это его поведение, его поступки. Они остаются в памяти людской, а не количество имеющихся у кого-то красных, зеленых или голубых денежных знаков. Я прекрасно понимаю, что без денег выжить современный человек практически не сможет, но стремиться изо всех сил заработать их, как можно больше, вообще по-моему просто бред. </w:t>
        <w:br/>
        <w:br/>
        <w:t>     Ведь мы пришли в этот мир голыми и уйдем из него такими же, а все что «нажито непосильным трудом» с собой после смерти не возьмешь, все добро останется и со временем точно так же превратится в тлен. Нетленной останется только память о человеке, если он достоин того, чтобы его помнили.</w:t>
        <w:br/>
        <w:br/>
        <w:t>     Ну ладно, что-то меня потянуло на слегка мрачноватую философию. Лучше вспомнить фразу, часто употребляемую Серегой Алексеевым в те времена: «Вернемся к нашим баранам».</w:t>
        <w:br/>
        <w:br/>
        <w:t xml:space="preserve">     В день нашего отъезда из села за Олей Горелик в совхоз приехал на машине старший брат и увез ее в Москву, а с ней вместе уехали Наташа Хейфец и Ольга Гусева. Поскольку этот же брат привез в Печерники Татьяну Скакову в начале наших сельхозработ, после применения метода дедукции невольно в голову стали приходить разные мысли. Из них явственно следовало, что свои необъяснимо частые визиты к нам в этом году он совершал из каких-то личных побуждений. </w:t>
        <w:br/>
        <w:br/>
        <w:t>     После недолгих размышлений была установлена и причина этих побуждений – Оля Гусева. Бедный Витя Шевков, его надежды завоевать сердце Оли Гусевой, кажется, рухнули окончательно и рухнули именно в Печерниках. Оля девочка практичная и, выбирая между Шевковым и Гореликом, конечно, предпочтет вполне обеспеченного Горелика, имеющего собственную квартиру, машину и роскошную по тем временам дачу. Мне кажется, что и сам Витя все это понял и принял к сведению, хотя, молодец, даже вида не подал, что эта проблема его волнует.</w:t>
        <w:br/>
        <w:br/>
        <w:t xml:space="preserve">     За всеми остальными приехали два небольших автобуса, заказанных нашим институтским руководством, мы дружно в них разместились, и, распрощавшись с изумительно неповторимой и живописной сельской природой, подышав на прощанье чистейшим сельским воздухом, организованно поехали продолжать прерванную учебу в загазованной, каменной и очень пыльной Москве. </w:t>
        <w:br/>
        <w:br/>
        <w:t>     Вот сейчас я вспоминаю прошлое, пытаюсь привести в порядок и оформить эти воспоминания, а меня постоянно мучает одна мысль:  «Для чего это нужно?». И сама себя успокаиваю, говоря: «Это нужно мне, это нужно другим моим однокашникам, потому что кто владеет прошлым, тот владеет настоящим. Кто владеет настоящим, тот владеет будущим».</w:t>
        <w:br/>
        <w:t xml:space="preserve">                                                                       </w:t>
      </w:r>
    </w:p>
    <w:p>
      <w:pPr>
        <w:pStyle w:val="Normal"/>
        <w:rPr>
          <w:sz w:val="22"/>
          <w:szCs w:val="22"/>
        </w:rPr>
      </w:pPr>
      <w:r>
        <w:rPr>
          <w:sz w:val="22"/>
          <w:szCs w:val="22"/>
        </w:rPr>
        <w:br/>
      </w:r>
    </w:p>
    <w:p>
      <w:pPr>
        <w:pStyle w:val="Normal"/>
        <w:rPr>
          <w:sz w:val="22"/>
          <w:szCs w:val="22"/>
        </w:rPr>
      </w:pPr>
      <w:r>
        <w:rPr>
          <w:sz w:val="22"/>
          <w:szCs w:val="22"/>
        </w:rPr>
        <w:t xml:space="preserve">     </w:t>
      </w:r>
      <w:r>
        <w:rPr>
          <w:sz w:val="22"/>
          <w:szCs w:val="22"/>
        </w:rPr>
        <w:t>На этом мои воспоминания о студенческой жизни на настоящий момент завершены. Остались не охвачены два самых последних года учебы, не знаю, дойдут ли у меня руки до продолжения воспоминаний, обещать не могу. Сейчас очень много времени отнимают работы по оформлению сайта и ни на что другое его не хватает.</w:t>
      </w:r>
    </w:p>
    <w:p>
      <w:pPr>
        <w:pStyle w:val="Normal"/>
        <w:rPr>
          <w:sz w:val="22"/>
          <w:szCs w:val="22"/>
        </w:rPr>
      </w:pPr>
      <w:r>
        <w:rPr>
          <w:sz w:val="22"/>
          <w:szCs w:val="22"/>
        </w:rPr>
      </w:r>
    </w:p>
    <w:p>
      <w:pPr>
        <w:pStyle w:val="Normal"/>
        <w:rPr>
          <w:sz w:val="22"/>
          <w:szCs w:val="22"/>
        </w:rPr>
      </w:pPr>
      <w:r>
        <w:rPr>
          <w:sz w:val="22"/>
          <w:szCs w:val="22"/>
        </w:rPr>
        <w:br/>
        <w:t>г. Кишинев, лето-осень 2005 года.</w:t>
        <w:br/>
      </w:r>
    </w:p>
    <w:p>
      <w:pPr>
        <w:pStyle w:val="Normal"/>
        <w:rPr>
          <w:sz w:val="22"/>
          <w:szCs w:val="22"/>
        </w:rPr>
      </w:pPr>
      <w:r>
        <w:rPr>
          <w:sz w:val="22"/>
          <w:szCs w:val="22"/>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4:01:00Z</dcterms:created>
  <dc:creator>admin</dc:creator>
  <dc:description/>
  <cp:keywords/>
  <dc:language>en-US</dc:language>
  <cp:lastModifiedBy>admin</cp:lastModifiedBy>
  <dcterms:modified xsi:type="dcterms:W3CDTF">2014-03-05T17:57:00Z</dcterms:modified>
  <cp:revision>10</cp:revision>
  <dc:subject/>
  <dc:title/>
</cp:coreProperties>
</file>